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9591266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591267">
            <w:r>
              <w:rPr>
                <w:rStyle w:val="IndexLink"/>
                <w:lang w:val="en-US" w:eastAsia="en-US"/>
              </w:rPr>
              <w:t>1. ОСОБЕННОСТИ РАЗМЕЩЕНИЯ ПРЕДПРИЯТИЙ СЕРВИСА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sz w:val="24"/>
              <w:szCs w:val="24"/>
              <w:lang w:val="en-US" w:eastAsia="en-US"/>
            </w:rPr>
          </w:pPr>
          <w:hyperlink w:anchor="__RefHeading___Toc9591268">
            <w:r>
              <w:rPr>
                <w:rStyle w:val="IndexLink"/>
                <w:lang w:val="en-US" w:eastAsia="en-US"/>
              </w:rPr>
              <w:t>1.1. Обслуживание населения - предмет исследования экономической и социальной географи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sz w:val="24"/>
              <w:szCs w:val="24"/>
              <w:lang w:val="en-US" w:eastAsia="en-US"/>
            </w:rPr>
          </w:pPr>
          <w:hyperlink w:anchor="__RefHeading___Toc9591269">
            <w:r>
              <w:rPr>
                <w:rStyle w:val="IndexLink"/>
                <w:lang w:val="en-US" w:eastAsia="en-US"/>
              </w:rPr>
              <w:t>1.2. Экономико-географические методы  сравнения  региональных   уровней развития сервиса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sz w:val="24"/>
              <w:szCs w:val="24"/>
              <w:lang w:val="en-US" w:eastAsia="en-US"/>
            </w:rPr>
          </w:pPr>
          <w:hyperlink w:anchor="__RefHeading___Toc9591270">
            <w:r>
              <w:rPr>
                <w:rStyle w:val="IndexLink"/>
                <w:lang w:val="en-US" w:eastAsia="en-US"/>
              </w:rPr>
              <w:t>1.3. Основные принципы внутрирегионального размещения предприятий сферы обслужива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591271">
            <w:r>
              <w:rPr>
                <w:rStyle w:val="IndexLink"/>
                <w:lang w:val="en-US" w:eastAsia="en-US"/>
              </w:rPr>
              <w:t>2. Географические аспекты взаимодействия социальной инфраструктуры и миграции населения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sz w:val="24"/>
              <w:szCs w:val="24"/>
              <w:lang w:val="en-US" w:eastAsia="en-US"/>
            </w:rPr>
          </w:pPr>
          <w:hyperlink w:anchor="__RefHeading___Toc9591272">
            <w:r>
              <w:rPr>
                <w:rStyle w:val="IndexLink"/>
                <w:lang w:val="en-US" w:eastAsia="en-US"/>
              </w:rPr>
              <w:t>2.1. Региональная дифференциация пропорций между материальным производством и сферой обслуживания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591273">
            <w:r>
              <w:rPr>
                <w:rStyle w:val="IndexLink"/>
                <w:lang w:val="en-US" w:eastAsia="en-US"/>
              </w:rPr>
              <w:t>Заключение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591274">
            <w:r>
              <w:rPr>
                <w:rStyle w:val="IndexLink"/>
                <w:lang w:val="en-US" w:eastAsia="en-US"/>
              </w:rPr>
              <w:t>Список литературы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9591266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 сферой обслуживания понимается совокупность отраслей производственной и непроизводственной сферы, объединенных общностью выполняемой функции - непо</w:t>
        <w:softHyphen/>
        <w:t>средственного удовлетворения потребностей населения в услугах. Это позволяет отличать сферу обслуживания от непроизводственной сферы и сферы услуг. При этом ха</w:t>
        <w:softHyphen/>
        <w:t>рактер выполняемой функции обусловливает круг отрас</w:t>
        <w:softHyphen/>
        <w:t>лей, относящихся к сфере обслуживания, и роль этой сфе</w:t>
        <w:softHyphen/>
        <w:t>ры в народном хозяй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авильного определения места сферы обслужи</w:t>
        <w:softHyphen/>
        <w:t>вания в народном хозяйстве предлагается придерживать</w:t>
        <w:softHyphen/>
        <w:t>ся следующих оснований распределения отраслей народ</w:t>
        <w:softHyphen/>
        <w:t>ного хозяйства по отдельным сфер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ношение видов деятельности к созданию и по</w:t>
        <w:softHyphen/>
        <w:t>треблению национального дохода; позволяет распределить все отрасли между производственной сферой (националь</w:t>
        <w:softHyphen/>
        <w:t>ный доход создается и потребляется) и непроизводствен</w:t>
        <w:softHyphen/>
        <w:t>ной (в ней национальный доход только потребля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характер результатов труда; позволяет разделить народное хозяйство на материально-вещественное произ</w:t>
        <w:softHyphen/>
        <w:t>водство (производство вещей) и сферу услуг (результат труда - не вещь, а услу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едоставляемой услуги: позволяет разде</w:t>
        <w:softHyphen/>
        <w:t xml:space="preserve">лить сферу услуг на отрасли, предоставляющие услуги производственного и непроизводственного назнач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ъектная направленность услуги: позволяет выде</w:t>
        <w:softHyphen/>
        <w:t>лить в сфере услуг отрасли, обслуживающие материаль</w:t>
        <w:softHyphen/>
        <w:t>ное производство (услуги, связанные с воздействием на вещи в процессе их обращения в сфере производства), население (воздействие на конкретного индивидуума) и общественное созн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нное выше соотношение сфер народного хо</w:t>
        <w:softHyphen/>
        <w:t>зяйства отражает статистический подход к классификации отраслей, без учета их взаимодействия в процесс реализации своих функций. Функциональный подход к классификации отраслей позволяет выделять в рассмат</w:t>
        <w:softHyphen/>
        <w:t>риваемых сферах более дробные блоки отраслей и видов деятельности благодаря учету при классификации отрас</w:t>
        <w:softHyphen/>
        <w:t>лей функциональной направленности конкретных видов деятельности (наряду с учетом характера труда и его объектной направленност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, при членении непроизводственной сферы учет характера труда ведет к выделению в качестве самостоя</w:t>
        <w:softHyphen/>
        <w:t>тельных блоков творческих союзов, пауки, а учет функ</w:t>
        <w:softHyphen/>
        <w:t>циональной направленности услуги - к выделению таких блоков, как подготовка кадров, финансовая система, управление, охрана правопорядка и т. 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ет этих блоков необходим, поскольку при анализе взаимодействия разных сфер народного хозяйства между блоками могут возникать дополнительные взаимосвязи, приводящие к изменению границ между сферами, уста</w:t>
        <w:softHyphen/>
        <w:t>новленных при статическом подходе к классификации отрас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имер, при анализе взаимодействия сферы обслу</w:t>
        <w:softHyphen/>
        <w:t>живания и материального производства в состав послед</w:t>
        <w:softHyphen/>
        <w:t>него кроме материально-вещественного производства не</w:t>
        <w:softHyphen/>
        <w:t>обходимо включать и транспорт в части обслуживания производства, развитие которого определяет состояние транспортной сети, оказывающее не меньшее воздействие на развитие и территориальную организацию сферы об</w:t>
        <w:softHyphen/>
        <w:t>служивания, чем отраслевая структура хозяйства соответ</w:t>
        <w:softHyphen/>
        <w:t>ствующе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излагаемым подходом в состав мате</w:t>
        <w:softHyphen/>
        <w:t>риального производства входят основные группы отраслей производственной сферы - промышленность, сельское хо</w:t>
        <w:softHyphen/>
        <w:t>зяйство, строительство, транспорт в части обслуживания производства, а в сферу обслуживания - торговля, быто</w:t>
        <w:softHyphen/>
        <w:t>вое обслуживание, транспорт и связь в части обслужива</w:t>
        <w:softHyphen/>
        <w:t>ния населения и т. д. Такие отрасли, как связь в части обслуживания производства, заготовки, материально-техническое снабжение и сбыт, ремонт обо</w:t>
        <w:softHyphen/>
        <w:t>рудования, а также прочие виды деятельности материаль</w:t>
        <w:softHyphen/>
        <w:t>ного производства образуют прочие отрасли производст</w:t>
        <w:softHyphen/>
        <w:t>венной сферы, а управление, финансы и кредит, вся наука и научное обслуживание - прочие отрасли непроизводст</w:t>
        <w:softHyphen/>
        <w:t>венной сферы, в которых при необходимости могут быть выделены более дробные подразд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полагаемый подход позволяет упорядочить состав отраслей, подлежащих учету при анализе взаимодействия материального производства и сферы обслуживания в территориальных комплексах. Однако существующая статистическая отчетность затрудняет соблюдение указанных правил. Так, при распределении капитальных вложений между производством и сферой обслуживания нельзя выделить вложения в транспорт и связь в части обслуживания населения: нельзя отделить вложения в народное образование, культуру и искусство от вложении в науку; капиталовложения в торговлю, ком</w:t>
        <w:softHyphen/>
        <w:t>мунальное хозяйство, здравоохранение от вложений в лесное хозяйство и заготовки. Все это ведет к необходимости соответствующих допущений, которые делают излишними для наших целей дискуссии о том, относить ли к сфере обслуживания все народное образование или же учиты</w:t>
        <w:softHyphen/>
        <w:t>вать его без высшего, среднего специального и профессио</w:t>
        <w:softHyphen/>
        <w:t>нально-технического образования, а также финансы и кред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ходя из построения официально публикуемых еже</w:t>
        <w:softHyphen/>
        <w:t>годников, в последующем анализе финансы и кредит пол</w:t>
        <w:softHyphen/>
        <w:t>ностью отнесены к прочим отраслям сферы услуг, а на</w:t>
        <w:softHyphen/>
        <w:t>родное образование - к сфере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ктическое значение предложенного нами подхода к разграничению непроизводственной и производственной сферы и сферы обслуживания может быть проиллюстри</w:t>
        <w:softHyphen/>
        <w:t>ровано следующими данными. По действующей класси</w:t>
        <w:softHyphen/>
        <w:t>фикации отраслей ЦСУ СССР, в 1975 г. из 119 млн. чело</w:t>
        <w:softHyphen/>
        <w:t>век, занятых в народном хозяйстве, 89.5 млн., пли 75,2 %, приходилось на производственную сферу и 29.5 млн., или 24,8%, - на непроизводственную сферу. В соответствии с нашей трактовкой границ отдельных сфер в материально-вещественном производстве было занято 73,4 млн. и в сфере услуг - 45,6 млн. человек, в целом по материаль</w:t>
        <w:softHyphen/>
        <w:t>ному производству - 79,4 млн., или 66,6% работающих в народном хозяйстве; в сфере обслуживания - 29,5 млн., или 24.8% всех работающих; в прочих отраслях производ</w:t>
        <w:softHyphen/>
        <w:t>ственной и непроизводственной сфер - соответственно 3,3 и 6,8 млн.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численность занятых в сфере обслу</w:t>
        <w:softHyphen/>
        <w:t>живания (29,3 млн. человек) практически равна числен</w:t>
        <w:softHyphen/>
        <w:t>ности занятых в непроизводственной сфере (29.5 млн. человек). Подобная степень соответствия характерна и для условий 1980 г. (33,3 млн. человек в сфере обслужи</w:t>
        <w:softHyphen/>
        <w:t>вания и 33,5 млн., человек в непроизводственной сфер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ечно,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гиональном аспекте отклонения между чис</w:t>
        <w:softHyphen/>
        <w:t>том работающих в сфере обслуживания и в непроизвод</w:t>
        <w:softHyphen/>
        <w:t>ственной сфере могут быть более существенными. Но для целей анализа взаимодействия материального производ</w:t>
        <w:softHyphen/>
        <w:t>ства и сферы обслуживания в территориальных комплек</w:t>
        <w:softHyphen/>
        <w:t>сах этими различиями можно пренебречь. Поэтому при изучении распределения рабочей силы между двумя сфе</w:t>
        <w:softHyphen/>
        <w:t>рами можно пользоваться отчетными данными по общему количеству занятых в непроизводственной: сфере, считая их условно численно равными количеству занятых в сфе</w:t>
        <w:softHyphen/>
        <w:t>ре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ожнее вопрос с распределением основных фондов и капитальных вложений между сферой обслуживания и материальным производством. В дальнейшем принята следующая схема расчетов. В основные фонды сферы об</w:t>
        <w:softHyphen/>
        <w:t>служивания включены фонды здравоохранения и просве</w:t>
        <w:softHyphen/>
        <w:t>щения (в 1975 г. в СССР они составляли 76 млрд. руб., в 1980 г. -106 млрд. руб.), фонды жилищного и комму</w:t>
        <w:softHyphen/>
        <w:t>нального хозяйства, бытового обслуживания (соответ</w:t>
        <w:softHyphen/>
        <w:t>ственно 323 и 417 млрд. руб.), а также торговли, общест</w:t>
        <w:softHyphen/>
        <w:t>венного питания с учетом прочих отраслей производст</w:t>
        <w:softHyphen/>
        <w:t>венной сферы (соответственно 47 и 66 млрд. руб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ое объединение допустимо по той причине, что стоимость основных фондов культуры и искусства учи</w:t>
        <w:softHyphen/>
        <w:t>тывается вместе со стоимостью основных фондов других отраслей непроизводственной сферы. Что касается основ</w:t>
        <w:softHyphen/>
        <w:t>ных фондов транспорта и связи в части обслуживания населения, то их выделить по имеющимся публикациям невозмож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езусловно, подобное допущение занижает основные фонды сферы обслуживания, но важно отметить следую</w:t>
        <w:softHyphen/>
        <w:t>щий момент. В 1975 г. общая стоимость непроизводствен</w:t>
        <w:softHyphen/>
        <w:t>ных основных фондов оценивалась в 451 млрд. руб., в 1980 г. - в 595 млрд. руб.. а согласно принятой нами схе</w:t>
        <w:softHyphen/>
        <w:t>ме расчетов, стоимость основных фондов сферы обслужи</w:t>
        <w:softHyphen/>
        <w:t>вания составила соответственно 445 и 589 млрд. руб., т. е. с известным допущением стоимость основных фондов сферы обслуживания можно принимать численно равной стоимости основных непроизводственных фондов. Это очень упрощает проведение последующего анали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вопрос о содержании термина «социаль</w:t>
        <w:softHyphen/>
        <w:t>ная инфраструктура». Сфера обслуживания представляет собой социально-экономическую систему, развитие кото</w:t>
        <w:softHyphen/>
        <w:t>рой определяется функционированием двух структур - материально-вещественной (здания, оборудования, соору</w:t>
        <w:softHyphen/>
        <w:t>жения) и личностной (рабочая сила). Результатом соеди</w:t>
        <w:softHyphen/>
        <w:t>нения рабочей силы со средствами производства высту</w:t>
        <w:softHyphen/>
        <w:t>пают объем и качество предоставляемых услуг. С этих позиций следует считать правильной точку зрения на социальную инфраструктуру как материально-техниче</w:t>
        <w:softHyphen/>
        <w:t>скую базу сферы обслуживания. В этом смысле термин «социальная инфраструктура» может рассматриваться как синоним термина «сфера обслужи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так, при изучении географии сервиса в качестве объ</w:t>
        <w:softHyphen/>
        <w:t>ектов исследования выступают отрасли сферы обслужи</w:t>
        <w:softHyphen/>
        <w:t>вания. Она включает в себя такие отрасли производствен</w:t>
        <w:softHyphen/>
        <w:t>ной и непроизводственной сферы, которые ориентированы на непосредственное удовлетворение индивидуальных потребностей в услуга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bookmarkStart w:id="1" w:name="__RefHeading___Toc9591267"/>
      <w:bookmarkEnd w:id="1"/>
      <w:r>
        <w:rPr>
          <w:rFonts w:cs="Times New Roman" w:ascii="Times New Roman" w:hAnsi="Times New Roman"/>
        </w:rPr>
        <w:t>1. ОСОБЕННОСТИ РАЗМЕЩЕНИЯ ПРЕДПРИЯТИЙ СЕРВИСА</w:t>
      </w:r>
    </w:p>
    <w:p>
      <w:pPr>
        <w:pStyle w:val="Heading2"/>
        <w:jc w:val="center"/>
        <w:rPr/>
      </w:pPr>
      <w:bookmarkStart w:id="2" w:name="__RefHeading___Toc9591268"/>
      <w:bookmarkEnd w:id="2"/>
      <w:r>
        <w:rPr>
          <w:rFonts w:cs="Times New Roman" w:ascii="Times New Roman" w:hAnsi="Times New Roman"/>
        </w:rPr>
        <w:t>1.1. Обслуживание населения - предмет исследования экономической и социальной географ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современного этапа развития географической нау</w:t>
        <w:softHyphen/>
        <w:t>ки наиболее характерна социологизация исследований, направленная на устранение отмеченного еще Н. Н. Ба</w:t>
        <w:softHyphen/>
        <w:t>ранским недостатка в географии - отсутствия анализа потребностей человека в обслуживании. Усиление внима</w:t>
        <w:softHyphen/>
        <w:t>ния к человеку - его потребностям, их удовлетворению в территориальном аспекте и повышению роли сферы обслу</w:t>
        <w:softHyphen/>
        <w:t>живания в экономическом и социальном развитии стра</w:t>
        <w:softHyphen/>
        <w:t>ны - привело к формированию новой экономико-геогра</w:t>
        <w:softHyphen/>
        <w:t>фической или социально-географической дисциплины - географии сферы обслуживания, располагающейся на стыке географии хозяйства и географи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растание роли сервиса в жизни общества обуслов</w:t>
        <w:softHyphen/>
        <w:t>лено усложнением взаимодействия этой сферы с матери</w:t>
        <w:softHyphen/>
        <w:t>альным производством, изменениями в размещении про</w:t>
        <w:softHyphen/>
        <w:t>изводительных сил и характере миграций населения, уско</w:t>
        <w:softHyphen/>
        <w:t>рением темпов сближения условий жизни в городе и сель</w:t>
        <w:softHyphen/>
        <w:t>ской местности. В свою очередь изучение этих вопросов способствует дальнейшей социологизации экономической географии. При этом все большее значение приобретает переход от изучения отдельных территориальных микро</w:t>
        <w:softHyphen/>
        <w:t>систем обслуживания, что наблюдается в градостроитель</w:t>
        <w:softHyphen/>
        <w:t>стве при разработке генпланов городов или схем районной планировки, к взаимоувязанному исследованию этих сис</w:t>
        <w:softHyphen/>
        <w:t>тем на всех их уровнях (страна, союзная республика, внутриреспубликанский экономический район, агломерация, отдельный населенный пункт и т. п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едует подчеркнуть, что территориальные аспекты развития народного хозяйства в целом и сферы обслужи</w:t>
        <w:softHyphen/>
        <w:t>вания в том числе до сих пор еще не получили должного развития в экономической науке. Это привело к тому, что проблема сочетания отраслевого и территориального пла</w:t>
        <w:softHyphen/>
        <w:t>нирования народного хозяйства до сих пор не имеет удов</w:t>
        <w:softHyphen/>
        <w:t>летворительного решения. В результате общие параметры развития отдельных звеньев народного хозяйства страны устанавливаются без достаточного учета фактов взаимо</w:t>
        <w:softHyphen/>
        <w:t>действия их отраслевой и территориальной струк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обное положение наблюдается и в исследованиях по экономике непроизводственной сферы. Так, в работе «Развитие и структура отраслей непроизводственной сфе</w:t>
        <w:softHyphen/>
        <w:t>ры», изданной Институтом экономики АН УССР, подроб</w:t>
        <w:softHyphen/>
        <w:t>но рассматривается отраслевая и внутриотраслевая струк</w:t>
        <w:softHyphen/>
        <w:t>тура этой сферы, но нет ни одного параграфа, который бы был посвящен методологии, методике и практике изуче</w:t>
        <w:softHyphen/>
        <w:t>ния территориальной структуры непроизводственной сфе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ругой пример. В. М. Рутгайзер в очень интересной работе «Ресурсы развития непроизводственной сферы» рассматривает соотношение между бесплатными и плат</w:t>
        <w:softHyphen/>
        <w:t>ными услугами, но также без учета региональной специ</w:t>
        <w:softHyphen/>
        <w:t>фики. Между тем очевидно, что в зависимости от особен</w:t>
        <w:softHyphen/>
        <w:t>ностей, например, возрастной структуры населения отдельных районов страны эти соотношения будут различ</w:t>
        <w:softHyphen/>
        <w:t>ны, а порайонная дифференциация в темпах изменения численности населения повлияет на общий объем средств, которые общество должно направить на развитие платных услуг. Недооценка этих факторов и привела на практике к тому, что в республиках с высокой рождаемостью низок охват детей дошкольными учреждениями, велико число смен в общеобразовательных школах даже сельской мест</w:t>
        <w:softHyphen/>
        <w:t>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упоминавшейся выше статье С. А. Ковалева и В. В. Покшишевского было показано, что география сфе</w:t>
        <w:softHyphen/>
        <w:t>ры обслуживания включает «два основных раздела: а) изу</w:t>
        <w:softHyphen/>
        <w:t>чение географических различий потребностей населения в обслуживании и удовлетворении этих потребностей, т. е. различий в уровне обслуживания; б) изучение территори</w:t>
        <w:softHyphen/>
        <w:t>альной организации сферы обслуживания и образования центров обслуживания различного профиля и ранга». Такая постановка вопроса, будучи бесспорной по своей сути, нуждается, по нашему мнению, в некотором уточне</w:t>
        <w:softHyphen/>
        <w:t>нии, так как указанные разделы в основном отражают стык географии сферы обслуживания лишь с географией населения, а стык с географией хозяйства недооценива</w:t>
        <w:softHyphen/>
        <w:t>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беспечения такой «стыковки» необходимо форми</w:t>
        <w:softHyphen/>
        <w:t>рование в географии обслуживания третьего направления исследований, вскрывающего зависимость сферы обслужи</w:t>
        <w:softHyphen/>
        <w:t>вания от развития и размещения материального произ</w:t>
        <w:softHyphen/>
        <w:t>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современного состояния экономической и социаль</w:t>
        <w:softHyphen/>
        <w:t>ной географии характерно отсутствие единства взглядов по вопросу о том, в чем сходство и в чем различие эконо</w:t>
        <w:softHyphen/>
        <w:t>мико-географического и экономического подходов к изу</w:t>
        <w:softHyphen/>
        <w:t>чению сферы обслуживания в территориальном аспекте. Естественно, что в основе экономико-географического под</w:t>
        <w:softHyphen/>
        <w:t>хода к сфере обслуживания должен лежать межотрасле</w:t>
        <w:softHyphen/>
        <w:t>вой и межрайонный анализ, но задача заключается в том, чтобы довести это общее положение до конкретной систе</w:t>
        <w:softHyphen/>
        <w:t>мы задач и показателей, без которых невозможно реали</w:t>
        <w:softHyphen/>
        <w:t>зовать экономико-географический подход на практи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робнее система задач и показателей при экономи</w:t>
        <w:softHyphen/>
        <w:t>ко-географическом анализе сферы обслуживания рассмат</w:t>
        <w:softHyphen/>
        <w:t>ривается ниже, а здесь остановимся лишь на наиболее общей постановке во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известно, экономико-географический подход к раз</w:t>
        <w:softHyphen/>
        <w:t>витию отрасли в районе заключается в том, что, во-пер</w:t>
        <w:softHyphen/>
        <w:t>вых, данная отрасль рассматривается с позиций всего рай</w:t>
        <w:softHyphen/>
        <w:t>онного комплекса, а не только с позиций данной отрасли, п во-вторых, данный район анализируется в общей систе</w:t>
        <w:softHyphen/>
        <w:t>ме территориальных комплексов, а не сам по себе. В этом заключается основное отличие экономико-географического подхода к развитию сферы обслуживания от экономиче</w:t>
        <w:softHyphen/>
        <w:t>ского подхода, зачастую не учитывающего в полной мере влияние принимаемых отраслевых решений на территори</w:t>
        <w:softHyphen/>
        <w:t>альную организацию хозяйства экономических рай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ычно экономико-географический подход к изучению сферы обслуживания сводится к проблеме формирования сетей и систем обслуживания, а также к увязке объемов предоставляемых услуг с особенностями местных природ</w:t>
        <w:softHyphen/>
        <w:t>ных, демографических и экономических особенностей исследуемой террито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ервых этапов становления географии сферы обслуживания такой подход был вполне обоснован, но сейчас этого уже недостаточно, так как наблюдается недо</w:t>
        <w:softHyphen/>
        <w:t>учет влияния сферы обслуживания на отраслевую и тер</w:t>
        <w:softHyphen/>
        <w:t>риториальную структуры всего районного комплекса, на производительность труда в материальном производстве одного района и на состояние сферы обслуживания в дру</w:t>
        <w:softHyphen/>
        <w:t>гих район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ности, недоучет такого влияния ведет к тому, что из поля зрения исследователя ускользают вопросы территориальной дифференциации в образе жизни и в уровнях обслуживания населения. В результате происхо</w:t>
        <w:softHyphen/>
        <w:t>дит снижение роли сферы обслуживания как одного из рычагов целенаправленного воздействия на миграцию на</w:t>
        <w:softHyphen/>
        <w:t>селения в соответствии с изменениями в размещении материального 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при экономико-географическом подхо</w:t>
        <w:softHyphen/>
        <w:t>де предполагается межрайонный и межотраслевой анализ не только экономических, но и социальных аспектов, рас</w:t>
        <w:softHyphen/>
        <w:t>сматриваемых в диалектическом един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казанное определяет и другую особенность экономи</w:t>
        <w:softHyphen/>
        <w:t>ко-географического подхода к изучению сервиса, заклю</w:t>
        <w:softHyphen/>
        <w:t>чающуюся в том, что проблема территориальных разли</w:t>
        <w:softHyphen/>
        <w:t>чий в уровнях обслуживания населения должна рассмат</w:t>
        <w:softHyphen/>
        <w:t>риваться с позиций региональных различий в образе жизни, а не только с точки зрения сами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ние сущности проблемы образа жизни не входит в нашу задачу, и в дальнейшем мы будем ориен</w:t>
        <w:softHyphen/>
        <w:t>тироваться на следующее определение: образ жизни есть «философско-социологическая категория, охватывающая совокупность типичных видов жизнедеятельности индиви</w:t>
        <w:softHyphen/>
        <w:t>да, социальной группы, общества в целом, которая берет</w:t>
        <w:softHyphen/>
        <w:t>ся в единстве с условиями жизн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анализе особенностей экономико-географического подхода к изучению сферы обслуживания важно не забы</w:t>
        <w:softHyphen/>
        <w:t>вать и о связях географии сферы обслуживания с эконо</w:t>
        <w:softHyphen/>
        <w:t>мическими науками, о необходимости использования всего того арсенала методов исследования сферы обслуживания, который разработан в экономике непроизводственной сферы. Особое значение имеет сочетание экономико-гео</w:t>
        <w:softHyphen/>
        <w:t>графического анализа территориальных систем обслужи</w:t>
        <w:softHyphen/>
        <w:t>вания с исследованиями роли сферы обслуживания в об</w:t>
        <w:softHyphen/>
        <w:t>щем процессе расширенного воспроизводства, включая воспроизводство рабочей силы и общественных отно</w:t>
        <w:softHyphen/>
        <w:t>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ходя из сказанного, можно сформулировать те ос</w:t>
        <w:softHyphen/>
        <w:t>новные задачи, которые стоят перед географией сферы обслужи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тановление закономерностей развития и разме</w:t>
        <w:softHyphen/>
        <w:t>щения сферы обслуживания в региональных хозяйствен</w:t>
        <w:softHyphen/>
        <w:t>ных комплекс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нализ сложившихся территориальных пропорций развития сферы обслуживания в целом и по отраслям на межрайонном (межреспубликанском) и внутрихозяйственном (внутриреспубликанском)- уровн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явление существующих территориальных разли</w:t>
        <w:softHyphen/>
        <w:t>чий в уровнях и структуре потребления материальных благ и услуг и оценка таких различии на основе анализа взаимодействия материального производства и сферы об</w:t>
        <w:softHyphen/>
        <w:t>служивания в стране и в региональных хозяйственных комплекс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ование влияния перспективных измене</w:t>
        <w:softHyphen/>
        <w:t>ний в отраслевой и территориальной структуре хозяйства страны и экономических районов на региональные разли</w:t>
        <w:softHyphen/>
        <w:t>чия в уровне и структуре потребления материальных благ и у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ределение воздействия разных масштабов разви</w:t>
        <w:softHyphen/>
        <w:t>тия сферы обслуживания на отраслевые и территориаль</w:t>
        <w:softHyphen/>
        <w:t>ные пропорции в материальном производстве.</w:t>
      </w:r>
    </w:p>
    <w:p>
      <w:pPr>
        <w:pStyle w:val="Heading2"/>
        <w:jc w:val="center"/>
        <w:rPr/>
      </w:pPr>
      <w:bookmarkStart w:id="3" w:name="__RefHeading___Toc9591269"/>
      <w:bookmarkEnd w:id="3"/>
      <w:r>
        <w:rPr>
          <w:rFonts w:cs="Times New Roman" w:ascii="Times New Roman" w:hAnsi="Times New Roman"/>
        </w:rPr>
        <w:t>1.2. Экономико-географические методы  сравнения  региональных   уровней развития сервис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блема разработки экономико-географических мето</w:t>
        <w:softHyphen/>
        <w:t>дов оценки уровней развития сферы обслуживания в эко</w:t>
        <w:softHyphen/>
        <w:t>номических районах разного ранга имеет важное научное и практическое значение. Научное значение этой пробле</w:t>
        <w:softHyphen/>
        <w:t>мы определяется тем, что правильное ее решение должно повысить общественную значимость экономической и со</w:t>
        <w:softHyphen/>
        <w:t>циальной географии как науки и ее специальной дисцип</w:t>
        <w:softHyphen/>
        <w:t>лины - географии сферы обслуживания. Практическое значение состоит в том, что порайонный анализ развития сферы обслуживания позволяет эффективнее решать во</w:t>
        <w:softHyphen/>
        <w:t>просы управления этой сфер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ктическое значение разработки экономико-геогра</w:t>
        <w:softHyphen/>
        <w:t>фических методов сравнения уровней развития сферы обслуживания заключается еще и в том, что они позволя</w:t>
        <w:softHyphen/>
        <w:t>ют уточнить систему показателей, а в ряде случаев и построение отчетности по отдельным отраслям этой сфе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общая имеющийся опыт исследований,  можно высказать положение о том, что проблема разработки эконо</w:t>
        <w:softHyphen/>
        <w:t>мико-географических методов сравнения региональных уровней развития сферы обслуживания имеет по крайней; мере три аспек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ение межрайонного и межотраслевого подхода к изучению этой сферы в целом и ее отдельных отрас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ценку экономико-географической ситуации в от</w:t>
        <w:softHyphen/>
        <w:t>дельных районах для развития сферы обслужи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региональной сопоставимости показа</w:t>
        <w:softHyphen/>
        <w:t>телей, отражающих развитие сферы обслуживания, по</w:t>
        <w:softHyphen/>
        <w:t>требности населения в услугах и уровни удовлетворения этих потреб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подробнее на некоторых из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ценке экономико-географической ситуации для сферы обслуживания в отдельных районах обычно огра</w:t>
        <w:softHyphen/>
        <w:t>ничиваются указаниями на природные, демографические и экономические особенности, не доводя их до изучения конкретного перечня показателей, отражающих эти осо</w:t>
        <w:softHyphen/>
        <w:t>б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ечно, многообразие возможных подходов к изуче</w:t>
        <w:softHyphen/>
        <w:t>нию сферы обслуживания исключает возможность созда</w:t>
        <w:softHyphen/>
        <w:t>ния единого жесткого перечня показателей, отражающих особенности экономико-географической ситуации отдель</w:t>
        <w:softHyphen/>
        <w:t>ных районов с точки зрения развития этой сферы народного хозяйства, но о неком каркасе показателей уже можно говорить со всей определенност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общение имеющихся публикаций по данному вопро</w:t>
        <w:softHyphen/>
        <w:t>су позволяет наметить ряд показателей, количественно отражающих отдельные особенности экономико-географи</w:t>
        <w:softHyphen/>
        <w:t>ческой ситуации в районах применительно к сфере обслу</w:t>
        <w:softHyphen/>
        <w:t>живания. При этом предлагается иметь в виду только те показатели, которые отражают влияние природных, нацио</w:t>
        <w:softHyphen/>
        <w:t>нальных, географических, демографических и экономиче</w:t>
        <w:softHyphen/>
        <w:t>ских особенностей района на потребности населения в услугах, на прямые и косвенные затраты по их предостав</w:t>
        <w:softHyphen/>
        <w:t>лению и на надежность функционирования всех форм обслуживания. Очевидно, что число показателей по каж</w:t>
        <w:softHyphen/>
        <w:t>дому фактору должно быть невелико. С учетом сказанно</w:t>
        <w:softHyphen/>
        <w:t>го предлагаются, к примеру, следующие их систе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ценки природных условий: площадь сельскохозяй</w:t>
        <w:softHyphen/>
        <w:t>ственных угодий на одного жителя, в том числе пашни; число дней с экстремальными погодными условиями, на</w:t>
        <w:softHyphen/>
        <w:t>рушающими функционирование передвижного обслужива</w:t>
        <w:softHyphen/>
        <w:t>ния населения; сейсмичность (в баллах) и т. 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национальных и демографических особен</w:t>
        <w:softHyphen/>
        <w:t>ностей: удельный вес лиц отдельных национальностей, в том числе считающих родным язык этой же националь</w:t>
        <w:softHyphen/>
        <w:t>ности; удельный вес женщин в общей численности заня</w:t>
        <w:softHyphen/>
        <w:t>тых в народном хозяйстве, в том числе в сфере обслужи</w:t>
        <w:softHyphen/>
        <w:t>вания; рождаемость; удельный вес населения в возрасте 20-39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ти и другие показатели позволяют косвенно судить о местных традициях, о возможных масштабах вовлечения трудовых ресурсов, в том числе женщин, в общественное производство и т. 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кономических особенностей предлагается различать две группы показате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о характеристике общих уровней экономического развития районов и специализации их хозяйства (капи</w:t>
        <w:softHyphen/>
        <w:t>тальные вложения в народное хозяйство в расчете на одного жителя; число занятых в народном хозяйстве на 1000 жителей, в том числе в промышленности; число мест в постоянных и сезонных учреждениях отдыха в расчете на 1000 жите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 характеристике особенностей расселения (удель</w:t>
        <w:softHyphen/>
        <w:t>ный вес населения, проживающего в столичной агломера</w:t>
        <w:softHyphen/>
        <w:t>ции; удельный вес сельскохозяйственного населения, про</w:t>
        <w:softHyphen/>
        <w:t>живающего в районном центре; удельный вес населения, проживающего в населенных пунктах с числом жителей менее 200 человек; число поселений городского типа и сельсоветов на 1000 кв. км территории; протяженность железных и автомобильных дорог на 100 кв. км террито</w:t>
        <w:softHyphen/>
        <w:t>рии и в расчете на 1000 сельских жите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веденные показатели общего уровня экономическо</w:t>
        <w:softHyphen/>
        <w:t>го развития и расселения позволяют объяснять сложив</w:t>
        <w:softHyphen/>
        <w:t>шиеся различия в уровнях развития как отдельных отрас</w:t>
        <w:softHyphen/>
        <w:t>лей, так и сферы обслуживания в целом. Важно подчерк</w:t>
        <w:softHyphen/>
        <w:t>нуть, что в зависимости от масштаба исследования (рес</w:t>
        <w:softHyphen/>
        <w:t>публика, область, район, населенный пункт) круг учиты</w:t>
        <w:softHyphen/>
        <w:t>ваемых показателей меня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существо проблемы экономико-географи</w:t>
        <w:softHyphen/>
        <w:t>ческой сопоставимости применяемых данных с учетом со</w:t>
        <w:softHyphen/>
        <w:t>временного информационного обеспечения исследований по географии серви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отчетной и плановой информации показыва</w:t>
        <w:softHyphen/>
        <w:t>ет, что она, как правило, отражает не процесс обслужива</w:t>
        <w:softHyphen/>
        <w:t>ния (объем и качество предоставляемых услуг), а состоя</w:t>
        <w:softHyphen/>
        <w:t>ние материальной базы и кадров соответствующей отрасли обслуживания (объем и качество предоставляемых услуг), а состояние материальной базы и кадров соответствующей отрасли обслуживания в тех же случаях, когда публикуемые данные отражают объемы предоставляемых услуг (как, например, объем бытовых услуг или розничный товарооборот)в денежном выражении, они чаще всего несопоставимы по времени (так как исчисляются в текущих, а не в неизменных ценах), в пространстве (так как не учитываются районные отличия в уровне заработной платы и амортизационных отчислений, а в торговле – поясные цены) и по структуре (различия в удельном весе дорогих видов товаров  и услуг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меченная несопоставимость оказывает существенное воздействие на экономико-географические исследования и усложняет проведение научно обоснованного анализа. Практически это означает, что каждый исследователь, берущийся за серьезное изучение развития сферы обслу</w:t>
        <w:softHyphen/>
        <w:t>живания в огамом регионе, должен не только выявить факторы, влияющие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а развитие рассматриваемых отрас</w:t>
        <w:softHyphen/>
        <w:t>лей в данном районе, но и дать количественную оценку этих факторов в целом по стра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личительная черта сложившейся практики в отчетной и плановой информации - ее ориентация на админи</w:t>
        <w:softHyphen/>
        <w:t>стративные границы и статус населенных пунктов (город</w:t>
        <w:softHyphen/>
        <w:t>ское или сельское население). В условиях низкой транс</w:t>
        <w:softHyphen/>
        <w:t>портной подвижности населения и ориентации на внутриселенное обслужившие такое построение статистической отчетности по сфере обслуживания было обоснованным. Но в современных условиях подобный подход уже недо</w:t>
        <w:softHyphen/>
        <w:t>статочен. Он затрудняет анализ реальной ситуации в территориальном аспекте обслуживания служит центр области и административного района. Но в одном случае сельские поселение входят в состав агломерации, как, на</w:t>
        <w:softHyphen/>
        <w:t>пример, на Апшеронском полуострове, а в другом район</w:t>
        <w:softHyphen/>
        <w:t>ным центром служит сельский населенный пункт. В такой ситуации наибольший объем услуг на одного сельского жителя, согласно статистике, оказывается в районах, уда</w:t>
        <w:softHyphen/>
        <w:t>ленных от городов а с центрами в сельских поселениях, тогда как на самом деле сельские жители столичной агло</w:t>
        <w:softHyphen/>
        <w:t>мерации получают больше услуг, чем сельские жители удаленных район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явление и устранение такой пространственно-вре</w:t>
        <w:softHyphen/>
        <w:t>менной несопоставимости исходной информации - важ</w:t>
        <w:softHyphen/>
        <w:t>ный элемент разработки экономико-географических методов изучения сфе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авильного экономико-географического подхода к оценке уровней развития сферы обслуживания в террито</w:t>
        <w:softHyphen/>
        <w:t>риальном аспекте необходимо рассмотрение данного во</w:t>
        <w:softHyphen/>
        <w:t>проса с позиции региональных различий в образе жизни. Однако этот вопрос разработан пока относительно слабо. Не претендуя на всесторонний анализ региональных раз</w:t>
        <w:softHyphen/>
        <w:t>личий, рассмотрим общую схему взаимодействия составля</w:t>
        <w:softHyphen/>
        <w:t>ющих образа жизни между собой и роль сферы обслужи</w:t>
        <w:softHyphen/>
        <w:t>вания на мес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прос о региональных различиях в образе жизни лю</w:t>
        <w:softHyphen/>
        <w:t>дей уже поднимался в литературе. Так, Д. М. Пинхенсон, подчеркивая обусловленность этих различий природными, национально-историческими и экономическими фактора</w:t>
        <w:softHyphen/>
        <w:t>ми, отмечает, что региональные особенности в образе жиз</w:t>
        <w:softHyphen/>
        <w:t>ни выражаются «в преобладании тех или иных сфер и отраслей трудовой деятельности, форм быта, в своеобра</w:t>
        <w:softHyphen/>
        <w:t>зии местных обычаев и традиций; существуют также раз</w:t>
        <w:softHyphen/>
        <w:t>личия в структуре и уровне потребления материальных и культурных благ между социальными группами населения и между союзными республиками и экономическими рай</w:t>
        <w:softHyphen/>
        <w:t>онами». Рассмотрим эти вопросы подробне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риродных условий на образ жизни в первую оче</w:t>
        <w:softHyphen/>
        <w:t>редь влияют климатические (перепады температур, су</w:t>
        <w:softHyphen/>
        <w:t>хость и влажность воздуха, продолжительность солнечного сияния в течение суток и интенсивность солнечной радиа</w:t>
        <w:softHyphen/>
        <w:t>ции, ветровой режим). Существенное значение имеют также условия водоснабжения, включая качество воды; условия для организации разных видов отдыха, в том чис</w:t>
        <w:softHyphen/>
        <w:t>ле охоты, рыбной ловли, сбора дикорастущих грибов и ягод и т. д. Наконец, нельзя сбрасывать со счетов и сейс</w:t>
        <w:softHyphen/>
        <w:t>мичность. При этом важно иметь в виду, что в экономике строительства рубежом сейсмоопасности считается шесть баллов, поскольку современные постройки разрушаются при землетрясениях силой более 6 баллов. Однако на са</w:t>
        <w:softHyphen/>
        <w:t>мочувствии людей сказываются толчки и в 3-4 бал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мографические и экономические условия проявля</w:t>
        <w:softHyphen/>
        <w:t>ются через величину денежных доходов населения в рас</w:t>
        <w:softHyphen/>
        <w:t>чете на одного жителя, через объем предоставляемых услуг, через потенциальную транспортную подвижность населения и уровень развития транспорта (густота транс</w:t>
        <w:softHyphen/>
        <w:t>портной сети, скорость передвижения, надежность сообще</w:t>
        <w:softHyphen/>
        <w:t>ний и т. д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жное значение имеет и такое обстоятельство, как положение места жительства по отношению к культур</w:t>
        <w:softHyphen/>
        <w:t>ным центрам, районам массового отдыха и санаторно-ку</w:t>
        <w:softHyphen/>
        <w:t>рортного лечения и т. 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социальным условиям образа жизни могут быть отнесены и престижность района и места работы, возмож</w:t>
        <w:softHyphen/>
        <w:t>ности профессионального роста и т. д. Важное значение имеет психологический климат на производ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конец, важно отметить, что на образ жизни людей в сельской местности влияют и возможности ведения лич</w:t>
        <w:softHyphen/>
        <w:t>ного подсобного хозяйства - плодородие почвы, предпо</w:t>
        <w:softHyphen/>
        <w:t>сылки производства продукции повышенного спроса, ха</w:t>
        <w:softHyphen/>
        <w:t>рактер водообеспечения, близость потребителя излишков производимой продукции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сказанного вырисовывается роль сферы обслужива</w:t>
        <w:softHyphen/>
        <w:t>ния в решении проблем выравнивания районных различий в образе жизни. С одной стороны, эта сфера должна обес</w:t>
        <w:softHyphen/>
        <w:t>печивать приближение к среднесоюзному уровню удовле</w:t>
        <w:softHyphen/>
        <w:t>творения потребностей в услугах, а с другой - компенси</w:t>
        <w:softHyphen/>
        <w:t>ровать в районах с экстремальными характеристиками сре</w:t>
        <w:softHyphen/>
        <w:t>ды те неблагоприятные природные и бытовые условия жизни людей, которые либо совсем неустранимы, либо для их устранения требуются большие затраты и значитель</w:t>
        <w:softHyphen/>
        <w:t>ное врем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ые приемы сопоставления показателей объема предоставляемых услуг с показателями образа жизни под</w:t>
        <w:softHyphen/>
        <w:t>тверждают недостаточность существующих подходов к региональным сравнениям развития этой сферы с позиций выравнивания уровней обслуживания. В данном случае необходимо дополнительно вводить поправочные коэффи</w:t>
        <w:softHyphen/>
        <w:t>циенты на роль сферы обслуживания в формировании порайонных соотношений в образе жизни. В одних райо</w:t>
        <w:softHyphen/>
        <w:t>нах это будет вести, например, к необходимости более высокого уровня развития сферы обслуживания, а в дру</w:t>
        <w:softHyphen/>
        <w:t>гих - к некоторому снижению первоначально намечав</w:t>
        <w:softHyphen/>
        <w:t>шихся масштабов развития тех или иных видов услуг, ко</w:t>
        <w:softHyphen/>
        <w:t>торые вытекали только из оценки концепции выравнива</w:t>
        <w:softHyphen/>
        <w:t>ния уровней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становления количественных значений указан</w:t>
        <w:softHyphen/>
        <w:t>ных поправочных коэффициентов необходимо провести специальные комплексные социологические и экономические исследования в региональном аспекте в рамках не только экономической и социальной географии, но и смежных наук. Однако и теперь, не дожидаясь этих комплексных разработок, географы, работающие в области геогра</w:t>
        <w:softHyphen/>
        <w:t>фии сферы обслуживания, должны подходить к решению отдельных частных задач с позиции такой емкой катего</w:t>
        <w:softHyphen/>
        <w:t>рии, как образ жизни, исходя из влияния сферы обслужи</w:t>
        <w:softHyphen/>
        <w:t>вания на выравнивание его порайонных разли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авнение региональных уровней развития сферы об</w:t>
        <w:softHyphen/>
        <w:t>служивания заключается, как уже отмечалось выше, в обеспечении сопоставимости показателей, отражающих потребности населения в услугах и уровни удовлетворения этих потреб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известно, различают рациональные и удовлетво</w:t>
        <w:softHyphen/>
        <w:t>ряемые потребности в услугах. И те и другие вытекают из современных представлений о разумном потреблении услуг населением на соответствующем этапе экономиче</w:t>
        <w:softHyphen/>
        <w:t>ского и социального развития страны. На них ориентиро</w:t>
        <w:softHyphen/>
        <w:t>ваны расчеты рационального потребительского бюджета, необходимого для долгосрочного планирования и прогно</w:t>
        <w:softHyphen/>
        <w:t>зирования всего народного хозяйства стр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чета реальных экономических возможностей общества и достигнутого уровня развития сферы обслужи</w:t>
        <w:softHyphen/>
        <w:t>вания выделяют удовлетворяемые потребности, которые находят выражение в плановом или отчетном потребитель</w:t>
        <w:softHyphen/>
        <w:t>ском бюджете стр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-видимому, в основе экономического подхода в за</w:t>
        <w:softHyphen/>
        <w:t>висимости от целей исследования могут лежать разные виды потребностей, а в основе экономико-географиче</w:t>
        <w:softHyphen/>
        <w:t>ского - удовлетворяемые (отчетные либо плановые). Это позволяет экономико-географу сконцентрировать свое-внимание на пространственном аспекте проблемы, считая, что проблема взаимодействия потребления, потребностей и материального производства в целом по стране исследо</w:t>
        <w:softHyphen/>
        <w:t>вана экономистами на стадии обоснования темпов и про</w:t>
        <w:softHyphen/>
        <w:t>порций в развитии народного хозяйства в це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союзный показатель объема предоставляемых услуг или развития сети учреждений отражает определен</w:t>
        <w:softHyphen/>
        <w:t>ный уровень удовлетворения рациональных потребностей населения страны. Но в силу различных природных, демо</w:t>
        <w:softHyphen/>
        <w:t>графических и экономических особенностей отдельных территорий показателю объема предоставляемых услуг соответствуют разные уровни удовлетворения потребностей населения и, наоборот, одному и тому же уровню удовлетворения потребностей в услугах населения разных районов соответствуют различные объемы предоставляе</w:t>
        <w:softHyphen/>
        <w:t>м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можно считать, что объектом экономи</w:t>
        <w:softHyphen/>
        <w:t>ко-географических исследований в сфере обслуживания служат региональные различия в объеме предоставляемых (фактически или по плану) услуг либо в соответствующих им показателях развития сети учреждений в расчете на одного жителя, соотнесенные с региональными различия</w:t>
        <w:softHyphen/>
        <w:t>ми в факторах, влияющих на порайонную дифференциа</w:t>
        <w:softHyphen/>
        <w:t>цию рациональных потребностей населения в услуг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од о том, что одному и тому же уровню удовлетво</w:t>
        <w:softHyphen/>
        <w:t>рения потребностей в услугах населения различных рай</w:t>
        <w:softHyphen/>
        <w:t>онов должны соответствовать разные объемы предостав</w:t>
        <w:softHyphen/>
        <w:t>ляемых услуг в расчете на одного жителя, не нов, и дан</w:t>
        <w:softHyphen/>
        <w:t>ное обстоятельство уже отмечалось в существующих исследованиях. Мы обращаемся еще раз к этому вопросу лишь по той причине, что до сих нор отсутствует необхо</w:t>
        <w:softHyphen/>
        <w:t>димая ясность в подходе к общей схеме определения уров</w:t>
        <w:softHyphen/>
        <w:t>ня удовлетворения потребностей населения района в от</w:t>
        <w:softHyphen/>
        <w:t>дельных вида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экономико-географического подхода к сравнению уровней сферы обслуживания наиболее нагляд</w:t>
        <w:softHyphen/>
        <w:t>но проявляются при оценке этих уровней на основе сопо</w:t>
        <w:softHyphen/>
        <w:t>ставления трех видов показателей: числа работников в сфере обслуживания, соотношения капитальных вложе</w:t>
        <w:softHyphen/>
        <w:t>ний, направляемых в материальное производство и сферу обслуживания, и стоимости основных фон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принято численность занятых в сфере обслуживания приводить к тысяче жителей, но проведенный анализ позволяет считать, что при сравнении уровней развития сферы обслуживания на основе сопоставления территориальных показателей чис</w:t>
        <w:softHyphen/>
        <w:t>ла занятых в сфере обслуживания на 1000 жителей сгла</w:t>
        <w:softHyphen/>
        <w:t>живаются все особенности экономико-географической ситуации исследуемых реги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жде всего расчет на 1000 жителей ведет к тому, что усредняются порайонные различия в возрастной структу</w:t>
        <w:softHyphen/>
        <w:t>ре населения. А как известно, межреспубликанские различия в рождаемости более чем двукратные (в 1970 г. от 14,5 родившихся на 1000 жителей в Латвии до 34,8 - в Таджикистане и 35,2 - в Туркмении). В пределах Закав</w:t>
        <w:softHyphen/>
        <w:t>казья число родившихся на 1000 жителей в 1970 г. состав</w:t>
        <w:softHyphen/>
        <w:t>ляло в Грузии 19,2, в Армении - 22,1, а в Азербайджа</w:t>
        <w:softHyphen/>
        <w:t>не - 29,2 против 17,4 в среднем по ССС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1980 г. ситуация принципиально не изменилась, хотя и возникли некоторые новые аспекты. По-прежнему самая низкая рождаемость в Латвии и Эстонии, а самая высо</w:t>
        <w:softHyphen/>
        <w:t>кая - в республиках Средней Азии; по-прежнему среди республик Закавказья самая высокая рождаемость в Азер</w:t>
        <w:softHyphen/>
        <w:t>байджа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ми словами, на одного жителя в среднем в разных районах страны приходится разное число детей и пенсио</w:t>
        <w:softHyphen/>
        <w:t>неров. В свою очередь от числа детей в определенной мере зависит участие женщин в общественном производстве, что влияет как на потребности, так и на величину плате</w:t>
        <w:softHyphen/>
        <w:t>жеспособного спроса на платные услуги. Однако ни один из этих аспектов не находит своего отражения при расче</w:t>
        <w:softHyphen/>
        <w:t>те на 1000 жителей. Именно поэтому для межрегиональ</w:t>
        <w:softHyphen/>
        <w:t>ных сравнений подобные расчеты не могут быть сопоста</w:t>
        <w:softHyphen/>
        <w:t>вимы. Рассмотрим пример возможности приведения в сопоставимый вид данных о числе занятых в сфере обслу</w:t>
        <w:softHyphen/>
        <w:t>живания в разных район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вестно, что материальное производство - ведущая часть всего народного хозяйства, а основное звено матери</w:t>
        <w:softHyphen/>
        <w:t>ального производства - промышленность. В настоящее время именно особенности промышленного развития райо</w:t>
        <w:softHyphen/>
        <w:t>нов в конечном счете оказывают существенное влияние на территориальную дифференциацию показателей развития сферы Обслуживания. Поэтому число занятых в сфере обслуживания анализировалось по системе из четырех по</w:t>
        <w:softHyphen/>
        <w:t>казателей - на 1000 жителей, на 1000 занятых в народ</w:t>
        <w:softHyphen/>
        <w:t>ном хозяйстве, на 1000 - в материальном производстве и на 1000 занятых в промышл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риведены в таблице ниже. Как видно, при расчете на 1000 жителей все Закавказские республи</w:t>
        <w:softHyphen/>
        <w:t>ки уступают среднесоюзному показателю, а при расчете на 1000 занятых превосходят среднесоюзный уровень. При переходе с уровня характеристики народного хозяй</w:t>
        <w:softHyphen/>
        <w:t>ства на уровни характеристики материального производ</w:t>
        <w:softHyphen/>
        <w:t>ства и промышленности происходит не только рост абсо</w:t>
        <w:softHyphen/>
        <w:t>лютного значения расчетного показателя (число занятых в сфере обслуживания на 1000 занятых в народном хозяйстве, материальном производстве, промышленности), но и увеличение межреспубликанских различий. Так. по числу занятых в сфере обслуживания в расчете на 1000' занятых во всем народном хозяйстве отклонение от среднесоюзного показателя составляет 7% в Армении и 14% в Азербайджане; при расчете на 1000 занятых в материаль</w:t>
        <w:softHyphen/>
        <w:t>ном производстве - 35% в Армении и 62% в Азербай</w:t>
        <w:softHyphen/>
        <w:t>джане; при расчете на 1000 занятых в промышленности эти отклонения составляют 10% в Армении и 70% в Азер</w:t>
        <w:softHyphen/>
        <w:t>байджане.</w:t>
      </w:r>
    </w:p>
    <w:p>
      <w:pPr>
        <w:pStyle w:val="Normal"/>
        <w:rPr/>
      </w:pPr>
      <w:r>
        <w:rPr>
          <w:b/>
          <w:sz w:val="28"/>
          <w:szCs w:val="28"/>
        </w:rPr>
        <w:t>Таблица ПОКАЗАТЕЛИ   ОБЩЕГО   УРОВНЯ   РАЗВИТИЯ СФЕРЫ ОБСЛУЖИВАНИЯ ЗАКАВКАЗСКОГО  ЭКОНОМИЧЕСКОГО РАЙ</w:t>
      </w:r>
      <w:r>
        <w:rPr/>
        <w:t>ОНА</w:t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1588"/>
        <w:gridCol w:w="1560"/>
        <w:gridCol w:w="1842"/>
        <w:gridCol w:w="1843"/>
      </w:tblGrid>
      <w:tr>
        <w:trPr>
          <w:trHeight w:val="20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занятых в сфере обслуживания, человек</w:t>
            </w:r>
          </w:p>
        </w:tc>
      </w:tr>
      <w:tr>
        <w:trPr>
          <w:trHeight w:val="2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человек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человек, занятых</w:t>
            </w:r>
          </w:p>
        </w:tc>
      </w:tr>
      <w:tr>
        <w:trPr>
          <w:trHeight w:val="2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родном хозяй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териальном хозяй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мышленности</w:t>
            </w:r>
          </w:p>
        </w:tc>
      </w:tr>
      <w:tr>
        <w:trPr>
          <w:trHeight w:val="2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</w:tr>
      <w:tr>
        <w:trPr>
          <w:trHeight w:val="1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вказь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</w:tr>
      <w:tr>
        <w:trPr>
          <w:trHeight w:val="2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ая СС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</w:tr>
      <w:tr>
        <w:trPr>
          <w:trHeight w:val="1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зербайджанская СС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</w:tr>
      <w:tr>
        <w:trPr>
          <w:trHeight w:val="3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янская СС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ое возрастание межреспубликанских различий обу</w:t>
        <w:softHyphen/>
        <w:t>словлено тем, что при переходе от рассмотрения всего хозяйства к его звеньям - материальному производству и промышленности - повышается влияние специфики уча</w:t>
        <w:softHyphen/>
        <w:t>стия районов в территориальном разделении труда и сте</w:t>
        <w:softHyphen/>
        <w:t>пени этого участия в промышленном развитии района. Все это подтверждает высказывавшиеся в литературе мнения о том, что наиболее правильна оценка региональных уров</w:t>
        <w:softHyphen/>
        <w:t>ней развития сферы обслуживания в целом на основе показателя «число занятых в сфере обслуживания в рас</w:t>
        <w:softHyphen/>
        <w:t>чете на 1000 занятых в народном хозяйств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сравнения укажем, что при сопоставлении числа занятых в сфере обслуживания в расчете на 1000 жителей не только изменяется соотношение между республиками, но и увеличивается межреспубликанская дифференциация по данному показателю. Наименьшее отклонение от среднесоюзного уровня наблюдается в Грузии (1 %), а наи</w:t>
        <w:softHyphen/>
        <w:t>большее - в Азербайджане (21%) против 7 и 15% при расчете на 1000 занятых в народном хозяй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обное возрастание межреспубликанской дифферен</w:t>
        <w:softHyphen/>
        <w:t>циации обусловлено, как было показано выше, различия</w:t>
        <w:softHyphen/>
        <w:t>ми в рождаемости. Чем больше доля детей, тем больше отклонение структуры потребностей населения района в услугах от общесоюзной. Кроме того, чем больше доля де</w:t>
        <w:softHyphen/>
        <w:t>тей, тем меньше занятость женщин в общественном произ</w:t>
        <w:softHyphen/>
        <w:t>водстве, что влияет на величину спроса в отдельных видах услуг. Таким образом, на основе показателя «число заня</w:t>
        <w:softHyphen/>
        <w:t>тых в сфере обслуживания на 1000 жителей» можно судить не об уровне, а только о размере ее развития в том или ином рай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редко против оценки уровня развития сферы обслу</w:t>
        <w:softHyphen/>
        <w:t>живания в региональном аспекте при помощи такого показателя, как число занятых в этой сфере в расчете на 1000 занятых в народном хозяйстве, включая колхозни</w:t>
        <w:softHyphen/>
        <w:t>ков, выдвигается следующее возражение: сфера обслужи</w:t>
        <w:softHyphen/>
        <w:t>вания предназначена для всего населения, а не только для рабочих, служащих и колхозников, следовательно, и счи</w:t>
        <w:softHyphen/>
        <w:t>тать надо в расчете на 1000 жителей. Первая часть этого возражения бесспорна; вторая часть, по нашему мнению, несостоятельна. Приведение показателя общей численно</w:t>
        <w:softHyphen/>
        <w:t>сти работников в сфере обслуживания к 1000 рабочих, слу</w:t>
        <w:softHyphen/>
        <w:t>жащих и колхозников сравниваемых районов обусловлено не тем, что сфера ориентируется на удовлетворение по</w:t>
        <w:softHyphen/>
        <w:t>требностей только работающих, а тем, что приведение численности занятых в сфере обслуживания к численно</w:t>
        <w:softHyphen/>
        <w:t>сти занятых во всем народном хозяйстве, как уже отмеча</w:t>
        <w:softHyphen/>
        <w:t>лось, косвенно отражает основные демографические и эко</w:t>
        <w:softHyphen/>
        <w:t>номические особенности сравниваемых рай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огда для оценки региональных соотношений в об</w:t>
        <w:softHyphen/>
        <w:t>щих уровнях развития сферы обслуживания используют такой показатель, как отношение капитальных вложений, направленных на развитие сферы обслуживания, к капи</w:t>
        <w:softHyphen/>
        <w:t>тальным вложениям в материальное производство. Это, по нашему мнению, неправомерно, так как указанные соот</w:t>
        <w:softHyphen/>
        <w:t>ношения определяются прежде всего отраслевой структу</w:t>
        <w:softHyphen/>
        <w:t>рой хозяйства отдельных территорий, поскольку разные отрасли различаются объемами фондоемкости производ</w:t>
        <w:softHyphen/>
        <w:t>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жем несостоятельность подобного показателя на конкретных примерах. В 1966-1970 гг. капиталовложе</w:t>
        <w:softHyphen/>
        <w:t>ния в непроизводственную сферу, включая торговлю, материально-техническое снабжение и заготовки, состави</w:t>
        <w:softHyphen/>
        <w:t>ли в среднем по СССР 53,1% от капитальных вложений в материальное производство, в Грузии - 50,5, а в Арме</w:t>
        <w:softHyphen/>
        <w:t>нии - 41,1%. В 1971-1975 гг. этот показатель по СССР уменьшился до 43,6%, в Грузии - до 49, а в Армении, наоборот, повысился до 53,9%. Но из этих цифр нельзя делать выводы относительно общего уровня развития сфе</w:t>
        <w:softHyphen/>
        <w:t>ры обслуживания. Эти данные отражают лишь перестрой</w:t>
        <w:softHyphen/>
        <w:t>ку указанного соотношения в республиках и стране в те</w:t>
        <w:softHyphen/>
        <w:t>чение десятилетнего периода, происходящую под влияни</w:t>
        <w:softHyphen/>
        <w:t>ем множества факт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ожет быть, имеет смысл оперировать соотношением стоимости непроизводственных и производственных фон</w:t>
        <w:softHyphen/>
        <w:t>дов? В 1975 г. по СССР это соотношение составляло 65,8%, а в Азербайджане - 46,9%. На первый взгляд показатель в Азербайджане в 1,5 раза хуже, чем по стране. Но если быть логичным, то этот показатель надо применить и к другим отраслям хозяйства. Оказывается, удельный вес промышленности в основных производственных фондах СССР - 50,8%, а сельского хозяйства - 22% против 52,1 и 19,3% в Азербайджане. Если ориентироваться на полу</w:t>
        <w:softHyphen/>
        <w:t>ченные цифры, то тогда придется считать, что уровень промышленного развития в Азербайджане выше, чем в среднем по стране, а сельского хозяйства, наоборот, ниже, но это не соответствует действи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риведенных данных ясно, что соотношение капи</w:t>
        <w:softHyphen/>
        <w:t>тальных вложений между сферой обслуживания и мате</w:t>
        <w:softHyphen/>
        <w:t>риальным производством не может рассматриваться в ка</w:t>
        <w:softHyphen/>
        <w:t>честве измерителя уровня развития сферы обслуживания союзной республики, области или промышленного узла. Это лишь один из показателей, отражающих пропорции расширенного воспроизводства, складывающиеся под со</w:t>
        <w:softHyphen/>
        <w:t>вокупным влиянием множества общесоюзных и региональ</w:t>
        <w:softHyphen/>
        <w:t>ных факторов. В то же время указанное соотношение может быть полезно при оценке роли сферы обслуживания в расширенном воспроизводстве страны и союзных рес</w:t>
        <w:softHyphen/>
        <w:t>публи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сравнении уровней развития сферы обслуживания в региональном аспекте на основе стоимости непроизвод</w:t>
        <w:softHyphen/>
        <w:t>ственных фондов (на 1000 жителей или 1000 занятых в народном хозяйстве) следует иметь в виду, что такой по</w:t>
        <w:softHyphen/>
        <w:t>казатель отражает состояние материально-технической базы - одного из факторов развития сферы обслужива</w:t>
        <w:softHyphen/>
        <w:t>ния. Кроме того, в публикуемых данных не учитывается степень износа фондов. Наконец, при межрегиональных сравнениях надо обеспечивать учет разного удельного веса жилого фонда в общей стоимости непроизводствен</w:t>
        <w:softHyphen/>
        <w:t>ных фондов, с одной стороны, и качественные различия в состоянии этих фондов - с другой, а также учитывать раз</w:t>
        <w:softHyphen/>
        <w:t>личия в порайонной стоимости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сущность экономико-географического подхода к развитию сферы обслуживания заключается в том, что эта сфера в каждом районе рассматривается как с точки зрения всего регионального комплекса, так и с точки зрения ее влияния на развитие сферы обслужива</w:t>
        <w:softHyphen/>
        <w:t>ния в иных районах; объектом исследования являются региональные различия в объемах предоставляемых услуг или в соответствующих им показателях развития сети учреждений сферы обслуживания; сравнение региональ</w:t>
        <w:softHyphen/>
        <w:t>ных уровней развития сферы обслуживания проводится путем сопоставления показателей предоставляемых услуг (в среднем на душу) с учетом местных природных, нацио</w:t>
        <w:softHyphen/>
        <w:t>нальных демографических и экономических особенностей, находящих свое отражение при сопоставлении объемов предоставляемых услуг на 1000 рабочих, служащих и кол</w:t>
        <w:softHyphen/>
        <w:t>хозников.</w:t>
      </w:r>
    </w:p>
    <w:p>
      <w:pPr>
        <w:pStyle w:val="Heading2"/>
        <w:jc w:val="center"/>
        <w:rPr/>
      </w:pPr>
      <w:bookmarkStart w:id="4" w:name="__RefHeading___Toc9591270"/>
      <w:bookmarkEnd w:id="4"/>
      <w:r>
        <w:rPr>
          <w:rFonts w:cs="Times New Roman" w:ascii="Times New Roman" w:hAnsi="Times New Roman"/>
        </w:rPr>
        <w:t>1.3. Основные принципы внутрирегионального размещения предприятий сферы обслужи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щение предприятий социальной инфраструкту</w:t>
        <w:softHyphen/>
        <w:t>ры, как и любой другой отрасли народного хозяйства, регламентируется совокупностью принципов, отражающих современную степень изученности вопросов рационально</w:t>
        <w:softHyphen/>
        <w:t>го размещения и территориальной организации производи</w:t>
        <w:softHyphen/>
        <w:t>тельных си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ы исходим из того, что размещение сферы обслужи</w:t>
        <w:softHyphen/>
        <w:t>вания отражает распределение элементов этой системы по территории страны, тогда как территориальная организа</w:t>
        <w:softHyphen/>
        <w:t>ция отражает не только размещение элементов, но и тер</w:t>
        <w:softHyphen/>
        <w:t>риториальные взаимосвязи между н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личия между размещением и территориальной организацией были хорошо показаны Ю. Г. Саушкиным, который отмечал, что территориальная организация «под</w:t>
        <w:softHyphen/>
        <w:t>разумевает не только взаимное размещение жилищ, про</w:t>
        <w:softHyphen/>
        <w:t>изводства, зон отдыха, учебных заведений, больниц и т. п., но и их отношения, взаимную связь, соподчиненность, вза</w:t>
        <w:softHyphen/>
        <w:t>имодополняемость, гибкость средств достижения целей и историческую смену этих целей, наложение точек и зон друг на друга, создание различных вариаций простран</w:t>
        <w:softHyphen/>
        <w:t>ственных систем общественной жизн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особенности территориальной организации сферы обслуживания и ее отдельных отраслей с позиций системы «человек - услуга» и специфики размещения учреждений этой сферы. Своеобразие этих взаимосвязей определяется прежде всего тем, что в отличие от промыш</w:t>
        <w:softHyphen/>
        <w:t>ленной и сельскохозяйственной продукции услуга не мо</w:t>
        <w:softHyphen/>
        <w:t>жет перевозиться, но за ее определенными видами могут перемещаться люди как потребители и в то же время могут перемещаться поставщики услуг. Наряду с этим возможно пространственное расчленение всего процесса обслуживания - сама услуга оказывается человеку по месту его жительства, а производственные стороны ее обеспечения организуются в районах наиболее для этого благоприятных с точки зрения эффективности общест</w:t>
        <w:softHyphen/>
        <w:t>венного производства. Например, холодильники должны продаваться во всех районах, а их производство может быть сосредоточено лишь в некоторых из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ругая особенность взаимосвязей в системе «человек- услуга» - разная частота обращения населения за различ</w:t>
        <w:softHyphen/>
        <w:t>ными видами услуг - повседневное, периодическое и эпи</w:t>
        <w:softHyphen/>
        <w:t>зодическо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отмеченными взаимосвязями в этой системе возможны три типа обслуживания: стационарное (люди ездят за услугой), передвижное (поставщики услуг ездят к людям) и дистанционное (пересылки товаров по заказам населения). В свою очередь каждый из этих ти</w:t>
        <w:softHyphen/>
        <w:t>пов может принимать межрайонную, межселенную и внутриселенную формы обслуживания, влияя тем самым на общую систему территориальной организации сферы об</w:t>
        <w:softHyphen/>
        <w:t>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тношения между указанными тремя формами об</w:t>
        <w:softHyphen/>
        <w:t>служивания зависят от природных условий (наличие уникальных природных условий для санаторно-курортно</w:t>
        <w:softHyphen/>
        <w:t>го лечения, туризма, с одной стороны, и надежность тран</w:t>
        <w:softHyphen/>
        <w:t>спортных связей во все времена года - с другой) и от особенностей расселения населения (чем крупнее сель</w:t>
        <w:softHyphen/>
        <w:t>ские населенные пункты, тем выше уровень внутриселенного обслуживания и менее развиты виды межселенного обслуживания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ые пропорции в развитии сферы обслуживания и методы   их измер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ше уже отмечалось, что одна из центральных задач географии сервиса - выявление сложившихся территори</w:t>
        <w:softHyphen/>
        <w:t>альных пропорций в развитии сферы обслуживания, одна</w:t>
        <w:softHyphen/>
        <w:t>ко методика изучения этих пропорций нуждается в совер</w:t>
        <w:softHyphen/>
        <w:t>шенств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зучения этих пропорций обусловлена тем, что «общественное производство не может вестись без строгого распределения совокупного общественного труда между видами хозяйственной деятельности и регионами, участвующими в производстве. Поэтому территориальные пропорции социалистического народного хозяйства - эко</w:t>
        <w:softHyphen/>
        <w:t>номическая категория, сущность которой состоит в рас</w:t>
        <w:softHyphen/>
        <w:t>пределении общественного совокупного труда по регионам страны в целях полного удовлетворения на данном конкретном этапе потребностей общества в материальных благах и услугах с наименьшими его затратами»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этом производственном принципе построены иссле</w:t>
        <w:softHyphen/>
        <w:t>дования по оптимизации территориальных пропорций, ши</w:t>
        <w:softHyphen/>
        <w:t>роко проводимые в настоящее время. Но очевидно, что для общественного воспроизводства, состоящего из производ</w:t>
        <w:softHyphen/>
        <w:t>ства, распределения, обмена и потребления, территориальные пропорции характерны для каждой из этих фаз. Изу</w:t>
        <w:softHyphen/>
        <w:t>чение данного вопроса позволяет считать, что территори</w:t>
        <w:softHyphen/>
        <w:t>альные пропорции в развитый сферы обслуживания должны отражать, с одной стороны, региональное распре</w:t>
        <w:softHyphen/>
        <w:t>деление живого и овеществленного труда в этой сфере, а с другой - региональные соотношения в потреблении ма</w:t>
        <w:softHyphen/>
        <w:t>териальных благ и услуг за счет личного и общественного потребления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ая особенность определяет характер применяе</w:t>
        <w:softHyphen/>
        <w:t>мых методов изучения территориальных пропорций в сфе</w:t>
        <w:softHyphen/>
        <w:t>ре обслуживания. При этом, как будет показано в дальней</w:t>
        <w:softHyphen/>
        <w:t>шем, необходимо различать отраслевые территориальные и интегральные территориальные пропорции в развитии сферы обслуживания, отражающие ее отраслевую и тер</w:t>
        <w:softHyphen/>
        <w:t>риториальную структур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блеме разработки показателей для измерения от</w:t>
        <w:softHyphen/>
        <w:t>раслевой и территориальной структуры сферы обслужива</w:t>
        <w:softHyphen/>
        <w:t>ния в литературе уделяется большое внимание, однако исследования в этой области носят не всегда достаточно комплексный характер. В экономической литературе основное внимание уделяется показателям, отражающим роль сферы обслуживания в расширенном воспроизводстве, а также обеспечивающим измерение потребностей населе</w:t>
        <w:softHyphen/>
        <w:t>ния и степени их удовлетворения в развитии этой сферы. Необходимость таких исследований связана с совершен</w:t>
        <w:softHyphen/>
        <w:t>ствованием методологии народнохозяйственного планиро</w:t>
        <w:softHyphen/>
        <w:t>вания и повышением роли социальных аспектов плана. Как отмечает В. М. Рутгайзер, в ходе подготовки деся</w:t>
        <w:softHyphen/>
        <w:t>той пятилетки «был расширен набор показателей, харак</w:t>
        <w:softHyphen/>
        <w:t>теризующих важнейшие социальные процессы, улучшение условий труда и быта, предусмотрены пути рационализа</w:t>
        <w:softHyphen/>
        <w:t>ции использования внерабочего, и прежде всего свободно</w:t>
        <w:softHyphen/>
        <w:t xml:space="preserve">го, времени трудящихся. Усилился комплексный подход к обоснованию всех элементов социальной программы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риведенной цитаты ясно, что основное внимание уделяется измерению межотраслевых пропорций в разви</w:t>
        <w:softHyphen/>
        <w:t>тии сферы обслуживания в целом по стране при извест</w:t>
        <w:softHyphen/>
        <w:t>ной недооценке территориальных аспектов этой пробле</w:t>
        <w:softHyphen/>
        <w:t>мы. Такая недооценка хорошо видна из определения комплексного планирования сферы обслуживания. В упо</w:t>
        <w:softHyphen/>
        <w:t>минавшейся выше работе В. М. Рутгайзер пишет: «Ком</w:t>
        <w:softHyphen/>
        <w:t>плексное планирование сферы услуг сводится в конечном счете к выявлению системы удовлетворяемых ею общест</w:t>
        <w:softHyphen/>
        <w:t>венных потребностей и к обоснованию масштабов отвле</w:t>
        <w:softHyphen/>
        <w:t>каемых для этого ресурсов социалистической экономики» '. Очевидно, что такая формулировка сужает сущность ком</w:t>
        <w:softHyphen/>
        <w:t>плексного подхода к планированию сферы услуг, ибо раз</w:t>
        <w:softHyphen/>
        <w:t>витие этой сферы рассматривается вне территориального аспекта. План может быть комплексным только тогда, ког</w:t>
        <w:softHyphen/>
        <w:t>да в нем увязываются вопросы и развития и размещения сферы обслуживания с учетом воздействия последней на эффективность материального производства. На эту сто</w:t>
        <w:softHyphen/>
        <w:t>рону вопроса обращает внимание в своих работах С. И. Хватов, но он делает упор на роль сферы обслужи</w:t>
        <w:softHyphen/>
        <w:t>вания как регулятора миграции населения на основе уст</w:t>
        <w:softHyphen/>
        <w:t>ранения «необоснованных территориальных различий в уровне обслуживания насел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экономико-географической литературе проблема сво</w:t>
        <w:softHyphen/>
        <w:t>дится в основном к сравнению районных показателей со среднесоюзными, но из поля зрения обычно выпадают во</w:t>
        <w:softHyphen/>
        <w:t>просы воздействия разных уровней развития сферы обслу</w:t>
        <w:softHyphen/>
        <w:t>живания на темпы развития материального производства в рассматриваемом районе и в целом по стра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ые недостатки - следствие относительно сла</w:t>
        <w:softHyphen/>
        <w:t>бой еще разработанности общих вопросов взаимодействия сферы обслуживания и материального производства в тер</w:t>
        <w:softHyphen/>
        <w:t>риториально-производственных комплексах, а также не</w:t>
        <w:softHyphen/>
        <w:t>внимания к комплексному подходу при измерении отрас</w:t>
        <w:softHyphen/>
        <w:t>левой и территориальной структуры самой сферы обслу</w:t>
        <w:softHyphen/>
        <w:t>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ы оценки отраслевой и территориальной структу</w:t>
        <w:softHyphen/>
        <w:t>ры сферы обслуживания базируются на классификации задач, возникающих в связи с изучением этой сферы, на отборе показателей, необходимых для решения каждой за</w:t>
        <w:softHyphen/>
        <w:t>дачи, на методах исчисления этих показ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анализе содержания понятия «структура» мы ис</w:t>
        <w:softHyphen/>
        <w:t>ходили из определения структуры социально-экономиче</w:t>
        <w:softHyphen/>
        <w:t>ской системы как «совокупности составляющих эту систе</w:t>
        <w:softHyphen/>
        <w:t>му элементов и их взаимосвязей, проявляющихся по пово</w:t>
        <w:softHyphen/>
        <w:t>ду производства, обмена, распределения и потребления». Из этого следует, что при изучении отраслевой структуры сферы обслуживания предполагается анализ состава и взаимосвязей разноименных подсистем и элементов (здра</w:t>
        <w:softHyphen/>
        <w:t>воохранение, просвещение и т. п.) на данной территории (страна, республика, область, промышленные узлы и т. п.). В отличие от отраслевой территориальная структура сферы обслуживания характеризуется составом и взаимо</w:t>
        <w:softHyphen/>
        <w:t>связями одноименных подсистем и элементов (например, сфера обслуживания в целом, или здравоохранение, или торговля и т. д.), расположенных в разных районах одно</w:t>
        <w:softHyphen/>
        <w:t>го таксономического уровня. Так, межрайонная структу</w:t>
        <w:softHyphen/>
        <w:t>ра сферы обслуживания в целом характеризуется показа</w:t>
        <w:softHyphen/>
        <w:t>телями ее развития по экономическим районам СССР: межреспубликанская - по союзным республикам: внутри-республиканская - по внутриреспубликанским экономи</w:t>
        <w:softHyphen/>
        <w:t>ческим районам и т. д. Аналогичный подход характерен и для территориальной структуры отдельных отраслей сфе</w:t>
        <w:softHyphen/>
        <w:t>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иведенном выше определении структуры социаль</w:t>
        <w:softHyphen/>
        <w:t>но-экономической системы классификация связей дана в свете политэкономического подхода  (производство, обмен, распределение и потребление), для которого пространст</w:t>
        <w:softHyphen/>
        <w:t>венный аспект рассмотрения не имеет столь существенно</w:t>
        <w:softHyphen/>
        <w:t>го значения. Иное дело при анализе сферы обслуживания с экономико-географических позиций, когда основное вни</w:t>
        <w:softHyphen/>
        <w:t>мание уделяется пространственным связям по линии про</w:t>
        <w:softHyphen/>
        <w:t>изводства, обмена и потребления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олитэкономического подхода основное значение имеет тот факт, что услуга есть результат деятельности, а для экономической и социальной географии важны характеристики территориальной концентрации производ</w:t>
        <w:softHyphen/>
        <w:t>ства услуг в целом и по видам, соотнесенные с численно</w:t>
        <w:softHyphen/>
        <w:t>стью населения в целом и его половозрастных и социаль</w:t>
        <w:softHyphen/>
        <w:t>ных групп, проживающих на данной территории. Именно через эти соотношения и проявляются пространственные взаимосвязи внутри сферы обслуживания. Например, если объем предоставляемых услуг в данном поселении эквива</w:t>
        <w:softHyphen/>
        <w:t>лентен уровню фактического удовлетворения потребностей в них всех жителей данного поселения, то мы имеем дело с внутриселенным обслуживанием, если же существенно превышает - то с межселен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территориальной структуры сферы обслуживания можно проводить с разных позиций: с точки зрения особенностей территориальной организации этой сферы и их влияния на нормативы расхода ресурсов на единицу продукции; с точки зрения качества обслуживания и т.д. В соответствии с целями анализа меняется применяемый круг показателей. При анализе территориальной структу</w:t>
        <w:softHyphen/>
        <w:t>ры сферы обслуживания с точки зрения ее взаимодейст</w:t>
        <w:softHyphen/>
        <w:t>вия с материальным производством в региональных хозяй</w:t>
        <w:softHyphen/>
        <w:t>ственных комплексах основное внимание должно быть уде</w:t>
        <w:softHyphen/>
        <w:t>лено влиянию разных форм территориальной организации отдельных отраслей сферы на трудоемкость, капиталоем</w:t>
        <w:softHyphen/>
        <w:t>кость и энергоемкость услуг и на территориальную орга</w:t>
        <w:softHyphen/>
        <w:t>низацию материального производства. Иными словами, важно учесть те аспекты, от которых, с одной стороны, зависят объемы потребления ресурсов сферой обслужива</w:t>
        <w:softHyphen/>
        <w:t>ния, а с другой - обеспеченность материального производ</w:t>
        <w:softHyphen/>
        <w:t>ства рабочей силой и производительность труда работни</w:t>
        <w:softHyphen/>
        <w:t>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для измерения отраслевых и территориаль</w:t>
        <w:softHyphen/>
        <w:t>ных пропорций могут быть разделены на экономические и экономико-географические. В свою очередь экономиче</w:t>
        <w:softHyphen/>
        <w:t>ские включают три группы показателей: структурно-вос</w:t>
        <w:softHyphen/>
        <w:t>производственные (отражают роль сферы обслуживания в расширенном воспроизводстве страны, союзной республи</w:t>
        <w:softHyphen/>
        <w:t>ки, экономического района); технико-экономические (ха</w:t>
        <w:softHyphen/>
        <w:t>рактеризуют затраты ресурсов при функционировании учреждений сферы обслуживания и ее отдельных отрас</w:t>
        <w:softHyphen/>
        <w:t>лей): структурные (показывают соотношения в развитии отдельных видов услуг, предоставляемых данной отраслью сферы обслуживания). Иными словами, экономические показатели позволяют характеризовать отраслевые пропор</w:t>
        <w:softHyphen/>
        <w:t>ции в развитии сервиса страны и отдельного реги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и экономико-географических показателей целесо</w:t>
        <w:softHyphen/>
        <w:t>образно выделить две группы, характеризующие инте</w:t>
        <w:softHyphen/>
        <w:t>гральные территориальные пропорции и отраслевые терри</w:t>
        <w:softHyphen/>
        <w:t>ториальные пропор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структурно-воспроизводственных и технико-экономических показателей развития сферы обслужива</w:t>
        <w:softHyphen/>
        <w:t>ния изложена в методических указаниях Госплана СССР к составлению годовых и пятилетних планов и может использоваться при анализе состояния отдельных отрас</w:t>
        <w:softHyphen/>
        <w:t>лей в региональных комплексах. Что касается структур</w:t>
        <w:softHyphen/>
        <w:t>ных показателей, то они изложены, в частности, во многих учебниках по экономике и организации соответствую</w:t>
        <w:softHyphen/>
        <w:t>щих отраслей сферы обслуживания, где учтены как общие черты социалистического предприятия, так и специфика функционирования учреждения сфе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концентрируем дальнейшее внимание на экономико-гео</w:t>
        <w:softHyphen/>
        <w:t>графических показателях для измерения отраслевой и тер</w:t>
        <w:softHyphen/>
        <w:t>риториальной структуры сферы обслуживания. Они могут быть объединены в следующие группы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Показатели для измерения отраслевых пропорций в развитии сферы обслуживания региона. </w:t>
      </w:r>
      <w:r>
        <w:rPr>
          <w:sz w:val="28"/>
          <w:szCs w:val="28"/>
        </w:rPr>
        <w:t>Необходимы для сравнения масштабов развития отдельных отраслей и ви</w:t>
        <w:softHyphen/>
        <w:t>дов услуг в исследуемых районах с масштабами союзного (среднереспубликанского) уровня. При этом отраслевые пропорции характеризуются показателями удельного веса работников и стоимости основных фондов каждой отрасли и каждого вида услуг в сфере обслуживания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Показатели для измерения интегральных территори</w:t>
        <w:softHyphen/>
        <w:t xml:space="preserve">альных пропорций в развитии сферы обслуживания. </w:t>
      </w:r>
      <w:r>
        <w:rPr>
          <w:sz w:val="28"/>
          <w:szCs w:val="28"/>
        </w:rPr>
        <w:t>Сле</w:t>
        <w:softHyphen/>
        <w:t>дует различать интегральные территориальные пропорции по размеру предоставляемых услуг и по уровню развития сферы обслуживания. В первом случае такие пропорции рекомендуется измерять, применяя показатели стоимости основных фондов сферы обслуживания или численности занятых в ней. Они даются в расчете на 1000 жителей, а во втором случае - на 1000 занятых в народном хозяйстве (чтобы учесть влияние региональных особенностей на потребности населения региона в услугах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едует подчеркнуть, что рассмотренные показатели, отражая общий количественный уровень развития сферы обслуживания, не вскрывают существенных качественных сторон обслуживания. В результате вне поля зрения оста</w:t>
        <w:softHyphen/>
        <w:t>ются затраты времени ж денежных средств населения раз</w:t>
        <w:softHyphen/>
        <w:t>ных районов на поездки за услугами, затраты общего вре</w:t>
        <w:softHyphen/>
        <w:t>мени на обслуживание (дорога + время самого обслужи</w:t>
        <w:softHyphen/>
        <w:t>вания), а также соотношение между общим объемом производственных услуг и величиной денежных доходов населения, направляемых на эти це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ое соотношение по своей сущности относится к группе структурно-воспроизводственных показателей, применяемых при расчетах общего объема потребления услуг населением, а также баланса денежных доходов и расходов населения страны или региона. Однако для эко</w:t>
        <w:softHyphen/>
        <w:t>номико-географических исследований соотношение между общим объемом производственных услуг (а не просто плат</w:t>
        <w:softHyphen/>
        <w:t>ных услуг) и спросом на них (который определяется де</w:t>
        <w:softHyphen/>
        <w:t>нежными доходами) должно быть одним из глав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следние годы большое внимание уделяется поиску интегрального относительного показателя для измерения общего уровня развития сферы обслуживания на основе суммирования отклонений районных значений по отдель</w:t>
        <w:softHyphen/>
        <w:t>ным видам услуг от условного уровня. Однако здесь мо</w:t>
        <w:softHyphen/>
        <w:t>жет быть проявлен субъективизм. Пока эти поиски мало</w:t>
        <w:softHyphen/>
        <w:t>продуктив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няемый в экономических расчетах показатель об</w:t>
        <w:softHyphen/>
        <w:t>щего объема потребления населением услуг вряд ли может считаться приемлемым для экономико-географических ис</w:t>
        <w:softHyphen/>
        <w:t>следований вследствие наличия недостаточной внутренней сопостави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званный показатель включает в себя следующее: валовую продукцию торговли и общественного питания; расходы населения на оплату производственных и непро</w:t>
        <w:softHyphen/>
        <w:t>изводственных видов бытовых услуг; валовую продукцию отраслей, обеспечивающих население водой, газом и элек</w:t>
        <w:softHyphen/>
        <w:t>троэнергией; расходы населения на пассажирский транс</w:t>
        <w:softHyphen/>
        <w:t>порт и услуги связи; расходы общества на содержание отраслей жилищно-коммунального хозяйства, здравоохра</w:t>
        <w:softHyphen/>
        <w:t>нения, просвещения, искусства и культуры, объем други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изучения динамики развития сферы обслуживания в стране и в отдельном районе, т. е. для экономических исследований, такой метод по существу единственный для оценки изменений общего уровня обслуживания населе</w:t>
        <w:softHyphen/>
        <w:t>ния, но для экономико-географических исследований он, по нашему мнению, непригоден из-за межрайонной несо</w:t>
        <w:softHyphen/>
        <w:t>поставимости. Последняя возникает под влиянием терри</w:t>
        <w:softHyphen/>
        <w:t>ториальных различий в стоимости строительства объектов сферы обслуживания и разной степени их физического износа; в тарифах на воду, газ, электроэнергию, проезд на транспорте; в заработной плате на услуги; в структуре предоставляем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для измерения отраслевых территориаль</w:t>
        <w:softHyphen/>
        <w:t>ных пропорций в развитии сферы обслуживания призва</w:t>
        <w:softHyphen/>
        <w:t>ны отразить территориальные различия в развитии от</w:t>
        <w:softHyphen/>
        <w:t>дельных отраслей. Здесь необходимо различать объем предоставляемых услуг (розничный товарооборот торгов</w:t>
        <w:softHyphen/>
        <w:t>ли и общественного питания, число врачебных посещений, число госпитализированных больных и т. д.); развитие сети учреждений (число предприятий) и их размеры (по торговой площади магазинов, числу посадочных мест в общественном питании и т. д.); состояние существующей материально-технической базы (оснащенность современ</w:t>
        <w:softHyphen/>
        <w:t>ным оборудованием, степень износа зданий, соотношения между типовыми и приспособленными помещениями и т. д.); наличие кадров и их квалификацию; удовлетворе</w:t>
        <w:softHyphen/>
        <w:t>ние потребностей населения в услугах и развитии сети учреждений; уровень использования существующей сети. При использовании указанных показателей для измерения отраслевых и территориальных пропорций необходимо различать следующие типы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личественную характеристику фактического или планируемого состояния отраслевых и территориальных пропорций в развитии серви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ценку изменений (сдвигов) отраслевых и террито</w:t>
        <w:softHyphen/>
        <w:t>риальных пропорций в рассматриваемом период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ределение интенсивности сдвигов в данном пери</w:t>
        <w:softHyphen/>
        <w:t>оде по сравнению с предшествующи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жрайонное сопоставление темпов развития сфе</w:t>
        <w:softHyphen/>
        <w:t>ры обслуживания и ее отдельных отрас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отношения в развитии отдельных форм террито</w:t>
        <w:softHyphen/>
        <w:t>риальной организации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ояние отраслевых и территориальных пропорций можно оценить по разности между максимальным и мини</w:t>
        <w:softHyphen/>
        <w:t>мальным значениями каждого показателя обслуживания среди рассматриваемых районов и по отношению этой раз</w:t>
        <w:softHyphen/>
        <w:t>ности к среднесоюзному (среднереспубликанскому, среднеобластному) значению. Чем больше это отношение, тем выше степень территориальной дифференциации по дан</w:t>
        <w:softHyphen/>
        <w:t>ному виду обслу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виги в территориальных пропорциях за соответству</w:t>
        <w:softHyphen/>
        <w:t>ющий период можно оценить по сумме изменений за этот период удельного веса районов в стране (республике, об</w:t>
        <w:softHyphen/>
        <w:t>ласти) по рассматриваемому показа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ирование проводится без учета знака. Соизмере</w:t>
        <w:softHyphen/>
        <w:t>ние указанной суммы отклонений за два периода и более позволяет оценить интенсивность сдви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пы развития сферы обслуживания и ее отдельных отраслей в регионах предлагается оценивать по темпам роста капитальных вложений в рассматриваемом периоде; по коэффициенту отклонения темпа роста отрасли в райо</w:t>
        <w:softHyphen/>
        <w:t>не от темпа роста капитальных вложений в сферу обслу</w:t>
        <w:softHyphen/>
        <w:t>живания в целом; по коэффициенту отклонения роста ка</w:t>
        <w:softHyphen/>
        <w:t>питаловложений в отдельные отрасли района от союзного (республиканского) уровня в расчете на одного ж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развития отдельных форм территориальной организации обслуживания необходимы для учета соот</w:t>
        <w:softHyphen/>
        <w:t>ветствия между фактической территориальной организацией сферы обслуживания и особенностями расселения - чем больше доля населения, проживающего в мелких сель</w:t>
        <w:softHyphen/>
        <w:t>ских поселениях, тем большее развитие получают межселенная и передвижная форм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ровни развития форм территориальной организации обслуживания предлагается измерять по каждому виду услуг при помощи таких показателей: удельный вес насе</w:t>
        <w:softHyphen/>
        <w:t>ления района, удовлетворяющего свои потребности в услу</w:t>
        <w:softHyphen/>
        <w:t>ге за счет межрайонного, межселенного или внутриселенного обслуживания, в том числе передвижного и дистан</w:t>
        <w:softHyphen/>
        <w:t>ционного; удельный вес населения других поселений дан</w:t>
        <w:softHyphen/>
        <w:t>ного района и других районов, получающих услуги в учреждениях сферы обслуживания данного пункта или района; удельный вес работников в соответствующей от</w:t>
        <w:softHyphen/>
        <w:t>расли этой сферы, занятых в межселенном и межрайон</w:t>
        <w:softHyphen/>
        <w:t>ном обслуживании, в том числе передвижном и дистан</w:t>
        <w:softHyphen/>
        <w:t>ционном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5" w:name="__RefHeading___Toc9591271"/>
      <w:bookmarkEnd w:id="5"/>
      <w:r>
        <w:rPr>
          <w:rFonts w:cs="Times New Roman" w:ascii="Times New Roman" w:hAnsi="Times New Roman"/>
        </w:rPr>
        <w:t>2. Географические аспекты взаимодействия социальной инфраструктуры и миграции нас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6" w:name="__RefHeading___Toc9591272"/>
      <w:bookmarkEnd w:id="6"/>
      <w:r>
        <w:rPr>
          <w:rFonts w:cs="Times New Roman" w:ascii="Times New Roman" w:hAnsi="Times New Roman"/>
        </w:rPr>
        <w:t>2.1. Региональная дифференциация пропорций между материальным производством и сферой обслужи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анализе показателей личного потребления мате</w:t>
        <w:softHyphen/>
        <w:t>риальных благ и услуг следует различать фактическое потребление и общую сумму средств, направляемых для его увели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чное потребление трудящимися материальных благ и услуг складывается из индивидуального потребления материальных благ и оплачиваемых услуг, а также из бес</w:t>
        <w:softHyphen/>
        <w:t>платных услуг, приводимых к единой стоимостной оценке по затратам учреждений, оказывающих бесплатные услуги; кроме того, сюда включаются износ обобществленного жи</w:t>
        <w:softHyphen/>
        <w:t>лищного фонда, а также накопления учреждений сфе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сумма средств, направляемых на увеличение личного потребления населения, превышает текущее лич</w:t>
        <w:softHyphen/>
        <w:t>ное потребление на величину средств из фонда накопле</w:t>
        <w:softHyphen/>
        <w:t>ния, направляемых на строительство жилья и учреждений сфе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потребления материальных благ и услуг опре</w:t>
        <w:softHyphen/>
        <w:t>деляет общий уровень потребления, а соотношения меж</w:t>
        <w:softHyphen/>
        <w:t>ду основными составляющими - структуру потребления. Группировка районов по уровню и структуре потребления позволяет выделить территориальные типы структур лич</w:t>
        <w:softHyphen/>
        <w:t>ного потребления. Однако в настоящее время отсутствует сопоставимая информация для такой типологии, и мы вынуждены ограничиться рассмотрением особенностей по</w:t>
        <w:softHyphen/>
        <w:t>требления населения лишь наиболее специфических ре</w:t>
        <w:softHyphen/>
        <w:t>ги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характеристике типов личного потребления необ</w:t>
        <w:softHyphen/>
        <w:t>ходимо различать уровни анализа, идет ли речь о средне-душевом потреблении всего населения, или о потреблении по социальным группам (рабочие, служащие, колхозники населения Эстонии, а также ее специализация па санатор</w:t>
        <w:softHyphen/>
        <w:t>но-курортном обслуживании и туризм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так, в основе исследований по географии сферы об</w:t>
        <w:softHyphen/>
        <w:t>служивания должен лежать анализ региональных особен</w:t>
        <w:softHyphen/>
        <w:t>ностей в образе жизни населения с учетом местных при</w:t>
        <w:softHyphen/>
        <w:t>родных, демографических и экономических условий. Но пока, к сожалению, серьезные разработки по этой пробле</w:t>
        <w:softHyphen/>
        <w:t>ме отсутствую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ографические аспекты  взаимодействия социальной инфраструктуры  и миграции на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заимодействие сферы обслуживания и миграции на</w:t>
        <w:softHyphen/>
        <w:t>селения - один из существенных факторов регионального развития. Формы проявления этого взаимодействия во мно</w:t>
        <w:softHyphen/>
        <w:t>гом зависят не только от общего уровня развития произво</w:t>
        <w:softHyphen/>
        <w:t>дительных сил страны, но и от характера самих миграци</w:t>
        <w:softHyphen/>
        <w:t>онных процессов, а также от роли миграции в жизни обще</w:t>
        <w:softHyphen/>
        <w:t>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ычно миграция населения рассматривается как один из способов соединения средств производства с рабочей силой. Для трудодефицитных районов миграция решает проблему обеспечения существующих и вводимых пред</w:t>
        <w:softHyphen/>
        <w:t>приятий необходимыми кадрами, а для трудоизбыточных районов миграция - одно из средств вовлечения местных трудовых ресурсов в общественное производство. Однако в таком виде указанная роль миграции населения при со</w:t>
        <w:softHyphen/>
        <w:t>циализме проявляется лишь на первых этапах социалисти</w:t>
        <w:softHyphen/>
        <w:t>ческого строительства, когда еще сохраняется относитель</w:t>
        <w:softHyphen/>
        <w:t>ное перенаселение деревни и ввод новых рабочих мест полностью определяет направление миг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мере развития производительных сил страны сель</w:t>
        <w:softHyphen/>
        <w:t>ская местность в большинстве районов перестает быть поставщиком свободных трудовых ресурсов. Одновремен</w:t>
        <w:softHyphen/>
        <w:t>но происходит возрастание потребностей населения в ус</w:t>
        <w:softHyphen/>
        <w:t>лугах. В такой ситуации ввод рабочих мест сам по себе перестает оказывать доминирующее воздействие на миг</w:t>
        <w:softHyphen/>
        <w:t>рационные процессы, но существенное воздействие еще могут оказывать районные надбавки к заработной пла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ериод развитого социализма, когда проблема вырав</w:t>
        <w:softHyphen/>
        <w:t>нивания уровней экономического развития союзных рес</w:t>
        <w:softHyphen/>
        <w:t>публик в основном решена, когда повсеместно происходит существенное повышение денежных доходов населения, когда возникает дефицит рабочей силы в целом по стране, воздействие производственных аспектов на миграционные процессы продолжает уменьшаться, но существенно воз</w:t>
        <w:softHyphen/>
        <w:t>растает воздействие социально-экономических, связанных с образом жизни населения, включая престижность про</w:t>
        <w:softHyphen/>
        <w:t>фессии, предприятия, города ил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ериод перехода от социализма к коммунизму мигра</w:t>
        <w:softHyphen/>
        <w:t>ции, сохраняя свою экономическую функцию соединения рабочей силы со средствами производства, все больше на</w:t>
        <w:softHyphen/>
        <w:t>чинают выполнять и социальную функцию - способство</w:t>
        <w:softHyphen/>
        <w:t>вать расширению кругозора людей, более полному прояв</w:t>
        <w:softHyphen/>
        <w:t>лению такой черты человеческой личности, как самовы</w:t>
        <w:softHyphen/>
        <w:t>ражение, самоутверждение. Наложение экономической и социальной функции миграции населения друг на друга существенно усложняет процесс познания механизма миг</w:t>
        <w:softHyphen/>
        <w:t>рации, и особенно механизма регулирования миграцион</w:t>
        <w:softHyphen/>
        <w:t>ных процес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удачно подметил В. В. Покшишевский, в основе миграционных процессов лежит «перепад уровней жизне</w:t>
        <w:softHyphen/>
        <w:t>ощущения». В процессе общественного развития такие перепады существуют объективно, являясь отражением диалектических противоречий, постоянно возникающих в народном хозяйстве страны в целом и отдельных регионах. От того, насколько познаны эти перепады и насколько они учитываются в народнохозяйственном планировании, за</w:t>
        <w:softHyphen/>
        <w:t>висит степень соответствия миграционных потоков насе</w:t>
        <w:softHyphen/>
        <w:t>ления современному и перспективному размещению рабо</w:t>
        <w:softHyphen/>
        <w:t>чих мест. В свою очередь при размещении новых рабочих мест должны учитываться реально возможные масштабы миграции населения в те или иные районы и пункты. Для определения таких масштабов важное значение имеет анализ роли сферы обслуживания в формировании мигра</w:t>
        <w:softHyphen/>
        <w:t>ци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известно, миграция населения представляет собой очень сложное явление, отдельные составные части кото</w:t>
        <w:softHyphen/>
        <w:t>рого по-разному взаимодействуют со сферой обслужива</w:t>
        <w:softHyphen/>
        <w:t>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принято различать стационарную, сезонную и маятниковую, или челночную, миграции. Ста</w:t>
        <w:softHyphen/>
        <w:t>ционарная миграция связана со сменой постоянного места жительства; при сезонной миграции место жительства меняется лишь на какой-то период года, тогда как при маятниковой миграции (проезд на работу и обратно) сме</w:t>
        <w:softHyphen/>
        <w:t>ны места жительства не происход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ою очередь по признаку дальности миграции и характеру пересекаемых административных границ внут</w:t>
        <w:softHyphen/>
        <w:t>ригосударственные миграции могут быть межселенными, внутриобластными, межобластными, межреспубликан</w:t>
        <w:softHyphen/>
        <w:t>ск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онимания механизма взаимодействия сферы об</w:t>
        <w:softHyphen/>
        <w:t>служивания и миграции населения важное значение имеет учет форм миграции - плановой (организованной) и са</w:t>
        <w:softHyphen/>
        <w:t>модеятельной (неорганизованной), а также фаз миграции (формирование потока мигрантов, переезд мигрантов и закрепление мигрантов в районах вселе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воздействие сферы обслуживания на от</w:t>
        <w:softHyphen/>
        <w:t>дельные виды, формы и фазы миграций, не упуская из виду тесных внутренних взаимосвязей между н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всех видов и форм миграций только для неоргани</w:t>
        <w:softHyphen/>
        <w:t>зованной сезонной миграции работников, временно выез</w:t>
        <w:softHyphen/>
        <w:t>жающих из южных районов в более северные районы на заработки, сфера обслуживания не имеет сколько-нибудь существенного значения. В то же время для успешного обеспечения такой формы сезонной миграции, как отправ</w:t>
        <w:softHyphen/>
        <w:t>ка студенческих строительных отрядов, крайне важно соз</w:t>
        <w:softHyphen/>
        <w:t>дать нормальный уровень обслуживания. Особенно велика роль сервиса для обеспечения такой общественно необхо</w:t>
        <w:softHyphen/>
        <w:t>димой формы сезонной миграции, как поездки отпускни</w:t>
        <w:softHyphen/>
        <w:t>ков в районы и пункты массового санаторно-курортного и туристского отдых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успешное регулирование сезонной миг</w:t>
        <w:softHyphen/>
        <w:t>рации во многом связано с развитием сферы обслужива</w:t>
        <w:softHyphen/>
        <w:t>ния, особенно если миграция связана с удовлетворением потребностей людей в отдыхе и лечении. При этом важ</w:t>
        <w:softHyphen/>
        <w:t>ную роль играет именно территориальный, географический аспект регулирующей роли сферы обслуживания. Если в районах рекреационного обслуживания сфера услуг в по</w:t>
        <w:softHyphen/>
        <w:t>тенциально возможных пунктах концентрации населения развита примерно одинаково, то и отдыхающие между этими пунктами распределяются примерно пропорцио</w:t>
        <w:softHyphen/>
        <w:t>нально «емкости» пунктов. Если же среда обслуживания развита неравномерно, то происходит наплыв отдыхающих в те пункты, где существенно выше уровень торгового и бытового обслуживания со всеми отрицательными послед</w:t>
        <w:softHyphen/>
        <w:t>ствиями, возникающими в переполненных отдыхающими курортных поселках, дачных местностях и т. 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жное значение имеет организация сферы обслужи</w:t>
        <w:softHyphen/>
        <w:t>вания для более равномерного распределения отдыхаю</w:t>
        <w:softHyphen/>
        <w:t>щих между сложившимися зонами массового отдыха и вновь формирующимися. При этом речь должна идти о создании не только самих учреждений отдыха - санато</w:t>
        <w:softHyphen/>
        <w:t>риев, пансионатов, турбаз и т. п., но и целого комплекса культурно-бытового и транспортного обслуживания. Под</w:t>
        <w:softHyphen/>
        <w:t>робнее это будет рассмотрено в последней гла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есьма своеобразное взаимодействие наблюдается меж</w:t>
        <w:softHyphen/>
        <w:t>ду сферой обслуживания и маятниковой миграцией. В основе маятниковой миграции из пригородной зоны в города до последнего времени лежали трудовые поездки на работу, а удовлетворение потребностей в культурно-бытовых услугах имело подчиненный характер. В этих условиях для нормального функционирования городского хозяйственного комплекса, в том числе и самой сферы обслуживания, в значительной мере использующей маят</w:t>
        <w:softHyphen/>
        <w:t>никовых мигрантов, требовалось в первую очередь разви</w:t>
        <w:softHyphen/>
        <w:t>тие пригородного транспор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современном этапе все большее значение приобре</w:t>
        <w:softHyphen/>
        <w:t>тают культурно-бытовые поездки населения в города, что ставит новые проблемы перед развитием в них сферы обслуживания. Наряду с пригородным транспортом обще</w:t>
        <w:softHyphen/>
        <w:t>го пользования все большее распространение получает индивидуальный транспорт, расширяющий подвижность приезжающих в город. До сих пор эффективность маятни</w:t>
        <w:softHyphen/>
        <w:t>ковой миграции по культурно-бытовым связям оценива</w:t>
        <w:softHyphen/>
        <w:t>лась с точки зрения затрат на организацию сферы обслу</w:t>
        <w:softHyphen/>
        <w:t>живания в крупных и мелких ее учреждениях. Но теперь ситуация меня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современных масштабах маятниковой миграции возникают столь существенные «пики» нагрузок на желез</w:t>
        <w:softHyphen/>
        <w:t>ных и автомобильных дорогах, что есть основания усмат</w:t>
        <w:softHyphen/>
        <w:t>ривать в существующих перебоях на транспорте при пере</w:t>
        <w:softHyphen/>
        <w:t>возке народнохозяйственных грузов значительную долю ее «вины». Наряду с транспортными последствиями при оценке эффективности маятниковой миграции важно учи</w:t>
        <w:softHyphen/>
        <w:t>тывать и экологические последствия, возникающие в городах в связи с «автомобилизацией» маятникового миг</w:t>
        <w:softHyphen/>
        <w:t>ранта. Все это требует пересмотра существующих подхо</w:t>
        <w:softHyphen/>
        <w:t>дов к проблемам внутрирайонного размещения материаль</w:t>
        <w:softHyphen/>
        <w:t>ного производства и сфе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взаимодействие сферы обслуживания со стационарной миграцией, включающей в себя миграцию из села в город, из села в село, из города в город и из горо</w:t>
        <w:softHyphen/>
        <w:t>да в сел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анализе взаимодействия развития сферы обслужи</w:t>
        <w:softHyphen/>
        <w:t>вания и миграции сельского населения необходимо учиты</w:t>
        <w:softHyphen/>
        <w:t>вать тип сельского расселения, который может быть двух-, трех-, а фактически и четырехуровневым. Двухуровневый тип расселения - центр административного района и крупное сельское поселение - характерен для степных и отчасти лесостепных районов, крупных межгорных котло</w:t>
        <w:softHyphen/>
        <w:t>вин. В настоящее время все эти населенные пункты уже имеют сравнительно высокий уровень культурно-бытового обслуживания и миграция из них по причине недостаточ</w:t>
        <w:softHyphen/>
        <w:t>ного уровня обслуживания незначитель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х- и четырехуровневый типы расселения включают в себя центр административного района, центральные усадьбы колхозов и совхозов, периферийные поселки бригад, отделений и т. п. При этом периферийные поселе</w:t>
        <w:softHyphen/>
        <w:t>ния неоднородны: одни расположены ближе к централь</w:t>
        <w:softHyphen/>
        <w:t>ной усадьбе, другие более удалены. Как правило, чем бли</w:t>
        <w:softHyphen/>
        <w:t>же поселение к центральной усадьбе, тем лучше условия обслуживания. Четырехуровневый тип расселения харак</w:t>
        <w:softHyphen/>
        <w:t>терен для горных районов и районов лесной зоны, особен</w:t>
        <w:softHyphen/>
        <w:t>но после укрупнения колхозов и совхоз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том, насколько разнятся уровни обслуживания сель</w:t>
        <w:softHyphen/>
        <w:t>ского населения при трехуровневом типе расселения, сви</w:t>
        <w:softHyphen/>
        <w:t>детельствуют исследования сибирских уче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. Доля сельского хозяйства, пользующаяся услугами различных учреждений в поселениях разного типа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843"/>
        <w:gridCol w:w="1701"/>
        <w:gridCol w:w="1984"/>
      </w:tblGrid>
      <w:tr>
        <w:trPr>
          <w:trHeight w:val="307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я сферы обслуживания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их поселений</w:t>
            </w:r>
          </w:p>
        </w:tc>
      </w:tr>
      <w:tr>
        <w:trPr>
          <w:trHeight w:val="634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ный цен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тральная усадь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ферий</w:t>
              <w:softHyphen/>
              <w:t>ное поселение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20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>
          <w:trHeight w:val="20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еркасс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19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18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19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бан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182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елье  ремонта и пошива одеж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икмахерска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182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елье ремон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ув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видно из таблицы, по большинству видов услуг по</w:t>
        <w:softHyphen/>
        <w:t>казатели по центральным усадьбам в 1,5-2 раза уступают показателям по районным центрам, а показатели по пери</w:t>
        <w:softHyphen/>
        <w:t>ферийным поселениям в 1,5-2 раза уступают показате</w:t>
        <w:softHyphen/>
        <w:t>лям по центральным усадьбам. Что же касается наиболее удаленных (глубинных периферийных) поселений, то там уровень обслуживания еще ниже, чем в среднем по всем периферийным поселе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характерен отток жителей прежде всего из глубинных населенных пунктов, что нередко вле</w:t>
        <w:softHyphen/>
        <w:t>чет за собой ослабление в них производственных функ</w:t>
        <w:softHyphen/>
        <w:t>ций, а это в свою очередь усугубляет миграцию и ускоряет процесс самоликвидации мелких и мельчайших удаленных пунктов. Указанные процессы наблюдаются практически во всех союзных республиках, так как даже на Украине, в Прибалтийских республиках, Армении и Молдавии от 1 до 5% сельского населения проживает в зоне более чем 2-часовой доступности центров обслуживания. Согласно расчетам А. М. Лолы, в группу экономических районов и союзных республик с долей сельского населения, прожи</w:t>
        <w:softHyphen/>
        <w:t>вающего за пределами 2-часовой доступности центров обслуживания, входит не только Сибирь и Дальний Вос</w:t>
        <w:softHyphen/>
        <w:t>ток, но и Казахстан и Киргизия (свыше 60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ципиально иные проблемы возникают в крупных сельских населенных пунктах среднеазиатских республик, в Азербайджане и Южном Казахстане с их высоким есте</w:t>
        <w:softHyphen/>
        <w:t>ственным приростом сельского населения. Если в целом по СССР численность сельского населения за 15 лет (с 1965 по 1980 г.) уменьшилась на 10,8 млн. человек, то в указанных регионах ситуация противоположная: здесь за 15 лет численность сельского населения увеличилась на 5,9 млн. человек. Если в среднем в СССР удельный вес сельского населения за эти годы снизился с 63 до 53%, или на 10 пунктов, то в Узбекистане - только на 6, а в Азербайджане - на 3 пункта. В Киргизии за 15 лет удельный вес сельского населения практически не изменился, а в Туркмении и Таджикистане доля сельского населения даже возрос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общим сокращением прироста трудовых ре</w:t>
        <w:softHyphen/>
        <w:t>сурсов в СССР и необходимостью рационального исполь</w:t>
        <w:softHyphen/>
        <w:t>зования в общественном производстве подрастающего поколения в указанных регионах с высоким приростом сельского населения возникает принципиально иная про</w:t>
        <w:softHyphen/>
        <w:t>блема - повышение мобильности сельского населения, стимулирование его миграции в города «своей» республи</w:t>
        <w:softHyphen/>
        <w:t>ки и за ее пределы (особенно в Нечерноземную зону, в южные районы Сибири и Дальнего Восто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одним из факторов повышения мобильности сельского населения южных районов для «своих» городов считается изменение жилищной полити</w:t>
        <w:softHyphen/>
        <w:t>ки, расширение в них сети дошкольных учреждений, школ, учреждении для внешкольной работы с деть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ше речь шла   о влиянии   сферы   обслуживания   на миграцию сельского населения. Не менее актуально рас</w:t>
        <w:softHyphen/>
        <w:t>смотрение вопросов миграции городского населения.  Из</w:t>
        <w:softHyphen/>
        <w:t>вестно, что  70-е годы   характеризовались   существенным оттоком населения с Урала, из южных районов Сибири, Северного   Казахстана    в   южные   районы   страны.   Так, только за 1966-1970 гг. РСФСР и Казахстан «потеряли» в обмене с другими республиками 936 тыс. человек, тогда как на Украине за эти же годы положительное сальдо миграции составило 346 тыс., а в Средней Азии - 440 тыс. человек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результате специальных мер по улучшению условий жизни населения в районах Сибири,   Дальнего   Востока уже в 1970-1975 гг. было ликвидировано отрицательное сальдо миграции из Восточной Сибири, однако продолжал</w:t>
        <w:softHyphen/>
        <w:t>ся отток в Прибалтику, на Северный Кавказ. В то же вре</w:t>
        <w:softHyphen/>
        <w:t>мя практически было сведено к нулю положительное саль</w:t>
        <w:softHyphen/>
        <w:t>до миграции в Средней Азии. В настоящее время суще</w:t>
        <w:softHyphen/>
        <w:t>ственно сократился отток населения из Западной Сибири и Нечерноземной зоны РСФС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миграции городского населения с точки зрения его взаимодействия со сферой обслуживания позволяет считать, что здесь уровень обслуживания оказывает суще</w:t>
        <w:softHyphen/>
        <w:t>ственное влияние лишь на закрепление мигрантов, а сле</w:t>
        <w:softHyphen/>
        <w:t>довательно, на общий объем миграции. Что же касается направлений миграции городского населения по схеме «город-город», то здесь большее значение имеют произ</w:t>
        <w:softHyphen/>
        <w:t>водственные, этнические и природные факто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ое положение характерно для миграции городского населения в сельскую местность. Пока этот процесс про</w:t>
        <w:softHyphen/>
        <w:t>является в очень слабой степени и затрагивает наиболее экономически сильные хозяйства. Однако по мере «авто</w:t>
        <w:softHyphen/>
        <w:t>мобилизации» городов, развития дорожного строительства и улучшения качества обслуживания сельского населе</w:t>
        <w:softHyphen/>
        <w:t>ния, а также по мере возрастания значимости в жизни людей такого фактора, как близость к природе, есть все основания ожидать увеличения масштабов переселения горожан в сельскую мест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сфера обслуживания оказывает суще</w:t>
        <w:softHyphen/>
        <w:t>ственное влияние на миграцию населения, но на разные виды миграции это влияние различно. Оно определяет направления и интенсивность миграции из села в город и из города в сел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межрегиональной миграции городского населения развитие сферы обслуживания влияет не столько на на</w:t>
        <w:softHyphen/>
        <w:t>правления миграции, сколько на приживаемость новоселов и на общий объем миграции. Поскольку повышенный уро</w:t>
        <w:softHyphen/>
        <w:t>вень миграции увеличивает общую текучесть кадров и свя</w:t>
        <w:softHyphen/>
        <w:t>занные с нею потери рабочего времени, постольку эконо</w:t>
        <w:softHyphen/>
        <w:t>мическая эффективность капитальных вложений в сферу обслуживания того или иного района во многом определя</w:t>
        <w:softHyphen/>
        <w:t>ется той экономией, которую обеспечивает сокращение текучести кадров на территориях взаимодействующих районов страны (районов выхода и районов всел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и современном уровне развития произ</w:t>
        <w:softHyphen/>
        <w:t>водительных сил страны возможности дополнительного выделения капитальных вложений на развитие сферы об</w:t>
        <w:softHyphen/>
        <w:t>служивания всегда меньше потребностей в них. Поэтому для рационализации миграционных потоков необходимо использовать всю совокупность факторов, влияющих на территориальную подвижность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7" w:name="__RefHeading___Toc9591273"/>
      <w:bookmarkEnd w:id="7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того чтобы можно было использовать создаваемые благоприятные условия, экономическая и социальная гео</w:t>
        <w:softHyphen/>
        <w:t>графия в целом и ее ветвь - география обслуживания должны иметь отработанную систему задач и показателей для изучения сложившихся территориальных пропорций внутри сферы обслуживания, между сферой обслужива</w:t>
        <w:softHyphen/>
        <w:t>ния и материальным производством для проведения типо</w:t>
        <w:softHyphen/>
        <w:t>логии региональных комплексов и т. д. Ведь именно соче</w:t>
        <w:softHyphen/>
        <w:t>тание взаимосвязей локального и общегосударственного характера определяет территориальные пропорции в раз</w:t>
        <w:softHyphen/>
        <w:t>витии сфе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шения указанных задач, стоящих перед геогра</w:t>
        <w:softHyphen/>
        <w:t>фией обслуживания, в первую очередь следует усилить аналитические исследования, чтобы на основе анализа массового статистического материала выявить и количе</w:t>
        <w:softHyphen/>
        <w:t>ственно оценить основные взаимосвязи между местными природными, демографическими и экономическими осо</w:t>
        <w:softHyphen/>
        <w:t>бенностями районов разного ранга, общим уровнем эконо</w:t>
        <w:softHyphen/>
        <w:t>мического и социального развития и состоянием сферы обслуживания в региональных комплексах. Подобная ра</w:t>
        <w:softHyphen/>
        <w:t>бота уже ведется, но она не имеет пока единого организа</w:t>
        <w:softHyphen/>
        <w:t>ционного и методического руководства, и объектом изуче</w:t>
        <w:softHyphen/>
        <w:t>ния выступают обычно отдельные отрасли сферы обслу</w:t>
        <w:softHyphen/>
        <w:t>живания в отдельных регионах. Однако в современных условиях этого недостаточно. Необходимо, чтобы такие исследования носили не выборочный, а сплошной харак</w:t>
        <w:softHyphen/>
        <w:t>тер, с охватом всей территории страны. При этом объек</w:t>
        <w:softHyphen/>
        <w:t>том изучения должен быть весь региональный комплекс отраслей сферы обслуживания, рассматриваемый как со</w:t>
        <w:softHyphen/>
        <w:t>ставная часть всего народнохозяйственного комплек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едует подчеркнуть, что материальной основой по</w:t>
        <w:softHyphen/>
        <w:t>вышения уровня обслуживания населения выступает и со</w:t>
        <w:softHyphen/>
        <w:t>вершенствование размещения учреждений, предоставляю</w:t>
        <w:softHyphen/>
        <w:t>щих отдельные виды услуг, что в свою очередь тесно свя</w:t>
        <w:softHyphen/>
        <w:t>зано с общей проблемой совершенствования размещения производительных сил. Любые предложения по рационали</w:t>
        <w:softHyphen/>
        <w:t>зации отраслевых и территориальных пропорций в разви</w:t>
        <w:softHyphen/>
        <w:t>тии сервиса могут положительно влиять, как было пока</w:t>
        <w:softHyphen/>
        <w:t>зано ранее, на размещение предприятий других отраслей народного хозяйства в данном регионе и на общую тер</w:t>
        <w:softHyphen/>
        <w:t>риториальную организацию его хозяйства в це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наиболее важным направлениям исследований в рамках географии сферы обслуживания следует также отнести изучение территориальных различий в образе жизни населения и влияния этих различий на региональ</w:t>
        <w:softHyphen/>
        <w:t>ные типы личного потребления, на миграционную под</w:t>
        <w:softHyphen/>
        <w:t>вижность населения и в конечном счете на соотношение в уровне развития отдельных видов обслу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лько такой комплексный территориальный и отрас</w:t>
        <w:softHyphen/>
        <w:t>левой подход может обеспечить разработку обоснованных рекомендаций (по системе показателей) для анализа, прогнозирования и планирования развития сферы обслу</w:t>
        <w:softHyphen/>
        <w:t>живания в экономических районах страны, может послу</w:t>
        <w:softHyphen/>
        <w:t>жить основой типологий территориальных комплексов по условиям развития сферы обслуживания и по взаимодей</w:t>
        <w:softHyphen/>
        <w:t>ствию этой сферы с материальным производством. Нали</w:t>
        <w:softHyphen/>
        <w:t>чие таких типологий позволит в свою очередь повысить обоснованность разработок территориальных нормативов развития сферы обслуживания и качество ее региональ</w:t>
        <w:softHyphen/>
        <w:t>ного план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учение территориальной организации сферы обслу</w:t>
        <w:softHyphen/>
        <w:t>живания - это относительно новое направление исследо</w:t>
        <w:softHyphen/>
        <w:t>ваний в современной экономической географии. В то же время получение научных результатов (теорий, концеп</w:t>
        <w:softHyphen/>
        <w:t>ций, методик, нормативов и т. д.) именно в этой отрасли знаний включается в число приоритетных проблем геогра</w:t>
        <w:softHyphen/>
        <w:t>фии в целом. Эти результаты приобретают особую акту</w:t>
        <w:softHyphen/>
        <w:t>альность для научного и практического решения задач ускорения экономического и социального развития общества развитого социализма. И в первую очередь к ним относится обеспечение дальнейшего роста благосостояния советских трудящихся, теснейшим образом связанного с развитием обслуживания населения. Советская эконо</w:t>
        <w:softHyphen/>
        <w:t>мическая география и ее ветвь - география сферы обслу</w:t>
        <w:softHyphen/>
        <w:t>живания вносят свой вклад в решение этой долговремен</w:t>
        <w:softHyphen/>
        <w:t>ной задачи, поставленной самой жизнью и сформулиро</w:t>
        <w:softHyphen/>
        <w:t>ванной в решениях партии и правительства. Дальнейшая разработка этого направления - важнейший социальный заказ географической на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bookmarkStart w:id="8" w:name="__RefHeading___Toc9591274"/>
      <w:bookmarkEnd w:id="8"/>
      <w:r>
        <w:rPr>
          <w:rFonts w:cs="Times New Roman" w:ascii="Times New Roman" w:hAnsi="Times New Roman"/>
        </w:rPr>
        <w:t>Список литературы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5:52:00Z</dcterms:created>
  <dc:creator>Comp7</dc:creator>
  <dc:description/>
  <dc:language>en-US</dc:language>
  <cp:lastModifiedBy>Admistrator</cp:lastModifiedBy>
  <cp:lastPrinted>2002-05-20T11:46:00Z</cp:lastPrinted>
  <dcterms:modified xsi:type="dcterms:W3CDTF">2002-05-20T05:52:00Z</dcterms:modified>
  <cp:revision>2</cp:revision>
  <dc:subject/>
  <dc:title>Содержание</dc:title>
</cp:coreProperties>
</file>